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NEW YORK STATE FB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ACCOUNTING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EASE DO NOT OPEN THIS TEST UNTIL DIRECTED TO DO S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est Direction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information requested on the answer shee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NT YOUR NAME </w:t>
      </w:r>
      <w:r>
        <w:rPr>
          <w:rFonts w:cs="Times New Roman" w:ascii="Times New Roman" w:hAnsi="Times New Roman"/>
          <w:sz w:val="24"/>
          <w:szCs w:val="24"/>
        </w:rPr>
        <w:t>on the “Name” line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NT </w:t>
      </w:r>
      <w:r>
        <w:rPr>
          <w:rFonts w:cs="Times New Roman" w:ascii="Times New Roman" w:hAnsi="Times New Roman"/>
          <w:sz w:val="24"/>
          <w:szCs w:val="24"/>
        </w:rPr>
        <w:t xml:space="preserve">the name of the event, </w:t>
      </w:r>
      <w:r>
        <w:rPr>
          <w:rFonts w:cs="Times New Roman" w:ascii="Times New Roman" w:hAnsi="Times New Roman"/>
          <w:b/>
          <w:sz w:val="24"/>
          <w:szCs w:val="24"/>
        </w:rPr>
        <w:t xml:space="preserve">ACCOUNTING 1 </w:t>
      </w:r>
      <w:r>
        <w:rPr>
          <w:rFonts w:cs="Times New Roman" w:ascii="Times New Roman" w:hAnsi="Times New Roman"/>
          <w:sz w:val="24"/>
          <w:szCs w:val="24"/>
        </w:rPr>
        <w:t>on the “Subject” line.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INT </w:t>
      </w:r>
      <w:r>
        <w:rPr>
          <w:rFonts w:cs="Times New Roman" w:ascii="Times New Roman" w:hAnsi="Times New Roman"/>
          <w:sz w:val="24"/>
          <w:szCs w:val="24"/>
        </w:rPr>
        <w:t xml:space="preserve">the name of your </w:t>
      </w:r>
      <w:r>
        <w:rPr>
          <w:rFonts w:cs="Times New Roman" w:ascii="Times New Roman" w:hAnsi="Times New Roman"/>
          <w:b/>
          <w:sz w:val="24"/>
          <w:szCs w:val="24"/>
        </w:rPr>
        <w:t xml:space="preserve">CHAPTER </w:t>
      </w:r>
      <w:r>
        <w:rPr>
          <w:rFonts w:cs="Times New Roman" w:ascii="Times New Roman" w:hAnsi="Times New Roman"/>
          <w:sz w:val="24"/>
          <w:szCs w:val="24"/>
        </w:rPr>
        <w:t>on the “DATE” lin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nswers will be recorded on the answer sheet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do not write on the test booklet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ap paper will be provid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Read each question completely before answering.  With a </w:t>
      </w:r>
      <w:r>
        <w:rPr>
          <w:rFonts w:cs="Times New Roman" w:ascii="Times New Roman" w:hAnsi="Times New Roman"/>
          <w:b/>
          <w:sz w:val="24"/>
          <w:szCs w:val="24"/>
        </w:rPr>
        <w:t>NO. 2 pencil</w:t>
      </w:r>
      <w:r>
        <w:rPr>
          <w:rFonts w:cs="Times New Roman" w:ascii="Times New Roman" w:hAnsi="Times New Roman"/>
          <w:sz w:val="24"/>
          <w:szCs w:val="24"/>
        </w:rPr>
        <w:t>, blacken in your choices completely on the answer sheet.  Do not make any other marks on the answer sheet, or the scoring machine will reject it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given 60 minutes for the test.  You will be given a starting signal and a signal after 50 minutes have elapsed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e will be broken using the last 10 questions of the tes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ystem in which people are free to produce the goods and services they choose is called a __________ system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munist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enterpri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rietorship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cialist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who transform ideas for products or services into real-world businesses are called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ployees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repreneur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borers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ckholders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n advantage to being an entrepreneur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are your own bos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create and control your work schedul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select the people who work with you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able to work few hour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siness that buys finished products and resells them is known as a __________ busines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factur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-for-prof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al estate office, a medical center, and a repair shop are examples of __________ businesse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factur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-for-prof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c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siness owned by one person is called a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enterpri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e proprietorship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siness in which the owner(s) have limited liability is a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por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e enterpri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e proprietorship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al permission for a corporation to operate in a state is given in the form of a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t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BA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 agree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ission slip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accountants use the same set of rules, called GAAP.  GAPP stands for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 Accounting Assumption Princip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ly Accepted Accounting Princip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ic Actuarial Accounting Procedur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vernment Acquired Accounting Procedur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ccounting, which focuses on reporting information to internal users, is referred to as __________ accounting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uari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i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anagerial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counting assumption which states that a business exists independently of its owner’s personal holdings is known as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ing perio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ent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ing concer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ing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equations is </w:t>
      </w:r>
      <w:r>
        <w:rPr>
          <w:rFonts w:cs="Times New Roman" w:ascii="Times New Roman" w:hAnsi="Times New Roman"/>
          <w:b/>
          <w:sz w:val="24"/>
          <w:szCs w:val="24"/>
        </w:rPr>
        <w:t xml:space="preserve">NOT </w:t>
      </w:r>
      <w:r>
        <w:rPr>
          <w:rFonts w:cs="Times New Roman" w:ascii="Times New Roman" w:hAnsi="Times New Roman"/>
          <w:sz w:val="24"/>
          <w:szCs w:val="24"/>
        </w:rPr>
        <w:t>correc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 – Liabilities = Owner’s Equ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 = Liabilities + Owner’s Equ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 + Owner’s Equity = Liabiliti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s – Owner’s Equity = Liabiliti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n example of a liability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umm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yroll Tax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ries Payabl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 temporary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. McClure, Capital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following information to answer questions 15 and 16.  Assume that this is a complete list of accounts for the business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Cash in Bank</w:t>
        <w:tab/>
        <w:t>$  9,000</w:t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Equipment</w:t>
        <w:tab/>
        <w:t>$11,000</w:t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. Clayton, Capital</w:t>
        <w:tab/>
        <w:t>$20,000</w:t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  <w:tab/>
        <w:t>$     500</w:t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plies</w:t>
        <w:tab/>
        <w:t>$  1,500</w:t>
      </w:r>
    </w:p>
    <w:p>
      <w:pPr>
        <w:pStyle w:val="ListParagraph"/>
        <w:tabs>
          <w:tab w:val="clear" w:pos="720"/>
          <w:tab w:val="left" w:pos="432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ount of total asset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0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2,0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ount of total liabilitie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    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 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3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0,0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pany’s list of all of their accounts and their assigned account numbers is called a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t of accoun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rn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g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 accoun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ormal balance of an account is always on the __________ side of the accoun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a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reas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s Returns and Allowances is a(n) __________ accoun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 Cost of Merchandi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a Liabil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Use the transaction below to answer questions 20-24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ought a $300 scanner for the office computer from E-solutions, on account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count should be debit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Equipmen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count debited is classified as a(n) __________ accoun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count should be credit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e Equipmen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ccount credited is classified as a(n) __________ accoun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abil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enu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type of source document would prove as evidence of this transaction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stub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oi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ndum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eipt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Use the transaction below to answer questions 25-27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ught $2,000 in video equipment by making a down payment of $500 and agreeing to pay the rest in two installments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count should be debit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deo Equipmen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mount should be applied to the Video Equipment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  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5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mount should be applied to the Cash in Bank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  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500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 28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rnalize and post closing entr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yze each transa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urnalize each transa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 to the ledge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a workshee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a trial balanc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ct and verify source document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a post-closing trial balanc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e financial statements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puts the steps of the accounting cycle, listed above, in the correct order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C, B, I, H, G, F, D, 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, G, D, C, E, F, A, I, H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B, I, E, G, H, A, D, F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, B, C, D, F, E, I, A, H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29-31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nal general ledger balances for a company are listed below.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sh in Bank</w:t>
        <w:tab/>
        <w:t>$  4,7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unts Receivable</w:t>
        <w:tab/>
        <w:t>$  1,6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irplanes</w:t>
        <w:tab/>
        <w:t>$90,0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unts Payable</w:t>
        <w:tab/>
        <w:t>$  2,68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A. Halstead, Capital</w:t>
        <w:tab/>
        <w:t>$68,65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Halstead, Withdrawals</w:t>
        <w:tab/>
        <w:t>$  3,0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lying Fees</w:t>
        <w:tab/>
        <w:t>$40,0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dvertising Expense</w:t>
        <w:tab/>
        <w:t>$     15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uel and Oil Expense</w:t>
        <w:tab/>
        <w:t>$  5,6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epairs Expense</w:t>
        <w:tab/>
        <w:t>$  6,200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wner has told you that the balance of Accounts Payable is incorrect but all of the other balances are correct.  What is the correct balance of Accounts Payabl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6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7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,0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of the accounts listed have a normal debit balanc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se accounts were used to create a trial balance, what would be the amount of total debit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8,2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8,6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11,2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13,85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e trial balance is to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net income or net loss for the perio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e equality of the accounting equ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e equality of debits and credi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e changes in the owner’s equity accounts during the period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of the balance sheet is to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e the net income or net loss for the perio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e equality of the accounting equ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 the equality of debits and credi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w the changes in the owner’s equity accounts during the perio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 the worksheet, the Income Summary account is extended to the __________ section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She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tate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ement of Changes in Owner’s Equ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al Balanc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asure of the relationship between short-term assets and current liabilities is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ce-earnings rati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tability rati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ick rati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urn on sal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questions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nswered in the heading of a financial statem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37-38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lances listed below are the balances before closing entries are posted.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unts Payable</w:t>
        <w:tab/>
        <w:t>$  1,204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sh in Bank</w:t>
        <w:tab/>
        <w:t>$  2, 834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unts Receivable</w:t>
        <w:tab/>
        <w:t>$      384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fice Supplies</w:t>
        <w:tab/>
        <w:t>$      307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 Garofalo, Capital</w:t>
        <w:tab/>
        <w:t>$20,419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fice Equipment</w:t>
        <w:tab/>
        <w:t>$  5,902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ffice Furniture</w:t>
        <w:tab/>
        <w:t>$  2,804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. Garofalo, Withdrawals</w:t>
        <w:tab/>
        <w:t>$  1,800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omputer Equipment</w:t>
        <w:tab/>
        <w:t>$  3,295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iking Equipment</w:t>
        <w:tab/>
        <w:t>$     922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afting Equipment</w:t>
        <w:tab/>
        <w:t>$  8,351</w:t>
      </w:r>
    </w:p>
    <w:p>
      <w:pPr>
        <w:pStyle w:val="ListParagraph"/>
        <w:tabs>
          <w:tab w:val="clear" w:pos="720"/>
          <w:tab w:val="left" w:pos="1440" w:leader="none"/>
          <w:tab w:val="left" w:pos="5040" w:leader="dot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company’s profit/loss for the perio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income of $3,1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income of $4,9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loss of $3,1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loss of $4,976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closing the revenue and expense accounts into Income Summary, what will the balance of the Income Summary account b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balance of $3,1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balance of $4,9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balance of $3,17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balance of $4,976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doe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ffect the capital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reases in 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ments by own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incom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drawals by owner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n external cash control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ing the number of persons handling cash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nding (insuring) employees who handle cash or cash record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ing cash receipts in the bank daily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ying accuracy of signatures on checks.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erson who signs a check is referred to as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o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e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w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yee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is usually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included on a bank statem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all checks paid by the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deposits made by the business during the perio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outstanding check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hecking account balance at the beginning of the perio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payroll deductions is voluntary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income tax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CA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car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on dues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44-4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ocial security tax rate</w:t>
        <w:tab/>
        <w:t>6.20%</w:t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dicare tax rate</w:t>
        <w:tab/>
        <w:t>1.45%</w:t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ate income tax rate</w:t>
        <w:tab/>
        <w:t>2.00%</w:t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>Federal income tax</w:t>
        <w:tab/>
        <w:t>?????</w:t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oss Earnings</w:t>
        <w:tab/>
        <w:t>$957.56</w:t>
      </w:r>
    </w:p>
    <w:p>
      <w:pPr>
        <w:pStyle w:val="ListParagraph"/>
        <w:tabs>
          <w:tab w:val="left" w:pos="720" w:leader="none"/>
          <w:tab w:val="left" w:pos="5040" w:leader="dot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et Earnings</w:t>
        <w:tab/>
        <w:t>$808.15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total FICA tax for the perio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3.88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3.03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9.37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3.25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e that the list above includes all of the taxes that are deducted for the period.  What is the federal income tax for the perio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7.0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90.04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49.4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63.29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pay before taxe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49.4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8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957.5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,1765.71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47-50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dge pays employees either an hourly wage or a salary plus commission based on rental revenue.  Hourly wage employees can earn overtime.  The overtime rate is 1 ½ times the regular hourly rate of pay for hours over 40 in a week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yenne Thorington earns an hourly wage of $6.80 and worked 43 hours this week.  What is her gross pay for the week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92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02.6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28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38.6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nny Keller receives a salary of $250 per week plus a 3% commission on rental revenue.  Kenny had $760 of rental revenue this week.  What is his gross pay for the week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0.3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72.8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67.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010.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nelle Slater earns an hourly wage of $7.35.  He worked 39 hours this week.  What is his gross pay for the week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57.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86.6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94.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29.98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an Scofield receives a salary of $185 per week plus 3% commission.  He had rental revenue of $1,235 this week.  What is his gross pay for the week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13.6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22.0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240.5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420.00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51-55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abelle Publishers reported the following amounts for the week ending April 20.  The total amount earned by all employees is $2,193.40.  The amount withheld for federal income tax is $263.00.  Social security tax is $136.00, and Medicare tax is $31.80.  Three employees each have $11.25 deducted for hospital insurance.  The amount withheld for state income tax is $38.70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ntry should be recorded in the Salary Expense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1,690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2,193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1,690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2,193.4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ntry should be recorded to account for the medicare taxe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31.80 to Medicare Tax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31.80 to Medicare Tax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31.80 to Medicare Tax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31.80 to Medicare Tax Payabl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total amount of liabilities for the weekly payroll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30.8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503.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690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,193.4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ntry to the Hospital Insurance Premiums Payable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11.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33.7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11.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33.75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entry to the Cash in Bank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1,690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of $2,193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of $1,690.1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ebit of $2,193.4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__________ reports employer’s quarterly tax return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2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-3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57-60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eneral Ledger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  <w:tab/>
        <w:tab/>
        <w:tab/>
        <w:tab/>
        <w:t>Sales Discount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  <w:tab/>
        <w:tab/>
        <w:tab/>
        <w:t>Sales Returns and Allowance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  <w:tab/>
        <w:tab/>
        <w:tab/>
        <w:t>Purchase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Tax Payable</w:t>
        <w:tab/>
        <w:tab/>
        <w:tab/>
        <w:t>Purchases Discount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  <w:tab/>
        <w:tab/>
        <w:tab/>
        <w:t>Purchases Returns and Allowance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 2</w:t>
        <w:tab/>
        <w:t>Sold $600 in merchandise plus $36 sales tax to Dawn Brown on account, Sales Slip 102.</w:t>
      </w:r>
    </w:p>
    <w:p>
      <w:pPr>
        <w:pStyle w:val="ListParagraph"/>
        <w:spacing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9</w:t>
        <w:tab/>
        <w:t>Dawn Brown telephoned the manager of the store and said that the zipper on the jacket she purchased is broken.  The manager agreed to give her a $40 credit on her purchase, plus a $2.40 sales tax credit, Credit Memorandum 13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at entry should be recorded on April 2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ccounts Receivable, $636; Credit Purchases, $600, and Sales Tax Payable, $3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ccounts Receivable, $636; Credit Sales, $600, and Sales Tax Payble, $3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Purchases, $600, and Sales Tax Payable, $36; Credit Accounts Receivable, $63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Sales, $600, and Sales Tax Payable, $36; Credit Accounts Receivable, $636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ntry should be recorded on April 19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ccounts Receivable, $42.40; Credit Sales Returns and Allowances, $40, and Sales Tax Payable, $2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Purchases Discounts, $40, and Sales Tax Payable, $2.40; Credit Accounts Receivable, $42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Sales Discounts, $40, and Sales Tax Payable, $2.40; Credit Accounts Receivable, $42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Sales Returns and Allowances, $40, and Sales Tax Payable, $2.40; Credit Accounts Receivable, $42.4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ing that the balance of the Sales Tax Payable was $100 before these transactions, what is the ending balanc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62.4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0.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$133.6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42.4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ssuming that the ending balance, after these transactions, of the Purchases Discounts account is $250, what is the beginning balanc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10.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50.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90.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92.40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61-63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144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22</w:t>
        <w:tab/>
        <w:t>Junge’s Supplies purchased $1,500 worth of merchandise on account, with credit terms of 3/15, n/30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date that the invoice must be paid by in order to receive a dis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6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7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y 22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mount will be paid if the invoice is paid within the discount perio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2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27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455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count will be debited on April 22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shipping costs are paid by the supplier, the shipping terms are FOB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y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in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ipping poi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pplier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 account is always used in the Sales Journal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 cred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cred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Discounts deb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 Tax Payable debit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66-68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Shepard Firm, a manufacturer, has a general ledger account balance of $73,395 for Merchandise Inventory as of July 1.  On the following June 30, at the end of the fiscal period, a physical inventory determined there was $74,928 in merchandise on hand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amount of the inventory adjustm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,533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3,395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4,928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48,323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ccount would be debited in the adjusting entry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umm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ntory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at account would be credited in the adjusting entry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umma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ntory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n important characteristic of financial statement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arabil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ing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evan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ability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le of 100 shares of stock, for $8,500, by the Taper Corporation is recorded as a credit to which accou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 Stoc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tained Earning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r Corporation, Capit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per Corporation, Withdrawal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equals revenue minus cost of merchandise sol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ss profit on sa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Incom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los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ing expenses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of the following accounts is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included in the Cost of Merchandise Sold section of the Income Statem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ginning Invento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ation I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comparing each dollar amount reported on a financial statement as a percentage of another amount __________ analysis is being use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izont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ickle-down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io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tical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equals current assets minus current liabilitie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reserv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 sale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perating prof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capital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transaction below to answer question 75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n January 5, Noynoi Corporation issued 5,000 shares of $10 par common stock at $11.50 per share, Memorandum 368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correct entry for this transaction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Cash in Bank, $57,500; Credit Common Stock, $50,000, and Paid-In Capital in Excess of Par, $7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Cash in Bank, $50,000, and Paid-In Capital in Excess of Par, $7,500; Credit Common Stock, $57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Common Stock, $50,000, and Paid-in Capital in Excess of Par, $7,500; Credit Cash in Bank $57,5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Common Stock, $57,500; Credit Cash in Bank, $50,000, and Paid-in Capital in Excess of Par, $7,5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 of stockholders entitled to receive a dividend is prepared on the date of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try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yment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rd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Use the transaction below to answer questions 77-7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15</w:t>
        <w:tab/>
        <w:t>Issued a check for $1,500 in payment of the dividend on preferred stock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ing that the necessary entries were made on the date of declaration, what account should be debit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 Stoc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nds—Preferre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nds Payable—Preferre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uming the necessary entries were made on the date of declaration, what account should be credit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pital Stoc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nds—Preferre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idends Payable—Preferre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en replenishing the petty cash fund, which account is </w:t>
      </w:r>
      <w:r>
        <w:rPr>
          <w:rFonts w:cs="Times New Roman" w:ascii="Times New Roman" w:hAnsi="Times New Roman"/>
          <w:b/>
          <w:sz w:val="24"/>
          <w:szCs w:val="24"/>
        </w:rPr>
        <w:t>NEVER</w:t>
      </w:r>
      <w:r>
        <w:rPr>
          <w:rFonts w:cs="Times New Roman" w:ascii="Times New Roman" w:hAnsi="Times New Roman"/>
          <w:sz w:val="24"/>
          <w:szCs w:val="24"/>
        </w:rPr>
        <w:t xml:space="preserve"> used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Short and Ov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cellaneous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ty Cash Fun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 current asse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ilding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ivery Equip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Payabl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 depreciation method equally distributes the depreciation over the useful life of the asse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lerate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Double-declining balan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ight-lin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ts of productio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accounts has a normal credit balanc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nce for Uncollectible Account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eciation Expen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collectible Accounts Expense</w:t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e the information below to answer questions 83-85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lances below are before the adjusting entries have been made on December 31</w:t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2160" w:leader="none"/>
          <w:tab w:val="left" w:pos="6480" w:leader="dot"/>
        </w:tabs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ccounts Receivable</w:t>
        <w:tab/>
        <w:t>$10,450</w:t>
      </w:r>
    </w:p>
    <w:p>
      <w:pPr>
        <w:pStyle w:val="ListParagraph"/>
        <w:tabs>
          <w:tab w:val="clear" w:pos="720"/>
          <w:tab w:val="left" w:pos="2160" w:leader="none"/>
          <w:tab w:val="left" w:pos="6480" w:leader="dot"/>
        </w:tabs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lowance for Uncollectible Accounts</w:t>
        <w:tab/>
        <w:t>$     650</w:t>
      </w:r>
    </w:p>
    <w:p>
      <w:pPr>
        <w:pStyle w:val="ListParagraph"/>
        <w:tabs>
          <w:tab w:val="clear" w:pos="720"/>
          <w:tab w:val="left" w:pos="2160" w:leader="none"/>
          <w:tab w:val="left" w:pos="6480" w:leader="dot"/>
        </w:tabs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ncollectible Accounts Expense</w:t>
        <w:tab/>
        <w:t>$  2,350</w:t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ember 31</w:t>
        <w:tab/>
        <w:t>Z &amp; S Industries estimates its uncollectible accounts expense for the year ended December 31 to be $1,350.</w:t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il 18</w:t>
        <w:tab/>
        <w:t>After many attempts to collect the amount owed, Z &amp; S decides to write off the account of Travis Youngs for $150.</w:t>
      </w:r>
    </w:p>
    <w:p>
      <w:pPr>
        <w:pStyle w:val="ListParagraph"/>
        <w:spacing w:before="0" w:after="0"/>
        <w:ind w:left="2160" w:hanging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ember 19</w:t>
        <w:tab/>
        <w:t>Z &amp; S received a check for $150 from Travis Youngs, whose account was written off April 18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should the adjusting entry made on December 31 b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ccounts Receivable, $2,350; Credit Allowance for Uncollectible Accounts, $2,3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llowance for Uncollectible Accounts, $1,000; Credit Accounts Receivable, $1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Uncollectible Accounts Expense, $700; Credit Accounts Receivable, $7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Uncollectible Accounts Expense, $1,350; Credit Allowance for Uncollectible Accounts, $1,35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ntry should be made on April 18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ccounts Receivable, $150; Credit Allowance for Uncollectible Accounts, $1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llowance for Uncollectible Accounts, $150; Credit Accounts Receivable, $1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Allowance for Uncollectible Accounts, $150; Credit Uncollectible Accounts Expense, $1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Uncollectible Accounts Expense, $150; Credit Allowance for Uncollectible Accounts, $15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entries are journalized and posted for all three transactions, what is the balance of the Allowance for Uncollectible Account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balance of $1,8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balance of $2,0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balance of $1,85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bit balance of $2,000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 method of accounting for uncollectible accounts matches the estimated uncollectible accounts expense with the sales made during the same period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wan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 write-off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 identific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collectible accounts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ormal policy of rules and standards that describes the behaviors that a company expects from its management is generally known as a(n)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havioral pla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of ethic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eed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business plan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 the perpetual inventory system, all purchases of merchandise are debited to the __________ accoun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Merchandise Available for Sa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Merchandi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e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account would normally </w:t>
      </w:r>
      <w:r>
        <w:rPr>
          <w:rFonts w:cs="Times New Roman" w:ascii="Times New Roman" w:hAnsi="Times New Roman"/>
          <w:b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require an adjusting entry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unt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mulated Deprecia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chandise Inventor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aries Expens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__________ basis of accounting recognizes and records revenues when money is received and expenses only when money is paid out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rual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ic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petual 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vision of a partnership’s net income or net loss is often shown on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nce She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me State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’s tax retur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Sheet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All of the following factors affect the estimate of depreciation </w:t>
      </w:r>
      <w:r>
        <w:rPr>
          <w:rFonts w:cs="Times New Roman" w:ascii="Times New Roman" w:hAnsi="Times New Roman"/>
          <w:b/>
          <w:sz w:val="24"/>
          <w:szCs w:val="24"/>
        </w:rPr>
        <w:t>EXCEPT</w:t>
      </w:r>
      <w:r>
        <w:rPr>
          <w:rFonts w:cs="Times New Roman" w:ascii="Times New Roman" w:hAnsi="Times New Roman"/>
          <w:sz w:val="24"/>
          <w:szCs w:val="24"/>
        </w:rPr>
        <w:t xml:space="preserve">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umulated depreciation of the ass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st of the asse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eciation method use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imated useful life of the asset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st of land in not depreciated becaus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deral regulations prohibit i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is assumed to have an unlimited useful lif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d values only increa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no appropriate depreciation method that could be used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on an 8%, $5,000 promissory note for 6 months is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33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200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 of a promissory note is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n which the note is du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n which the note was issued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est rate charged on the not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ngth of time the maker has to repay the note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s of CPA firms may not accept more than a token gift because of the principle of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identiali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thical values 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ependen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iability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partner may enter into agreements that are binding on the partnership through the element known as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quitable dut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tual agenc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agreeme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ship liquidation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 prepared by the petty cashier to request cash for replenishing the petty cash fund is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proof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ty cash regist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ty cash requisition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ucher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terest plus principal of a note is called th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discount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e valu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urity valu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eds</w:t>
      </w:r>
    </w:p>
    <w:p>
      <w:pPr>
        <w:pStyle w:val="ListParagraph"/>
        <w:spacing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720" w:hanging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a business issues an interest-bearing note to borrow money, the accounts affected are __________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, Interest Expense, and Notes Receiv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, Interest Expense, and Note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, Interest Income, and Notes Payabl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sh in Bank and Notes Payable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 KEY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34290</wp:posOffset>
                </wp:positionV>
                <wp:extent cx="1332865" cy="78098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80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614.95pt;mso-wrap-distance-left:9.05pt;mso-wrap-distance-right:9.05pt;mso-wrap-distance-top:0pt;mso-wrap-distance-bottom:0pt;margin-top:2.7pt;mso-position-vertical-relative:text;margin-left:1.9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3380</wp:posOffset>
                </wp:positionH>
                <wp:positionV relativeFrom="paragraph">
                  <wp:posOffset>34290</wp:posOffset>
                </wp:positionV>
                <wp:extent cx="1332865" cy="780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80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D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614.95pt;mso-wrap-distance-left:9.05pt;mso-wrap-distance-right:9.05pt;mso-wrap-distance-top:0pt;mso-wrap-distance-bottom:0pt;margin-top:2.7pt;mso-position-vertical-relative:text;margin-left:129.4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D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B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0730</wp:posOffset>
                </wp:positionH>
                <wp:positionV relativeFrom="paragraph">
                  <wp:posOffset>34290</wp:posOffset>
                </wp:positionV>
                <wp:extent cx="1332865" cy="780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80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720" w:hanging="540"/>
                              <w:contextualSpacing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614.95pt;mso-wrap-distance-left:9.05pt;mso-wrap-distance-right:9.05pt;mso-wrap-distance-top:0pt;mso-wrap-distance-bottom:0pt;margin-top:2.7pt;mso-position-vertical-relative:text;margin-left:259.9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B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B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200"/>
                        <w:ind w:left="720" w:hanging="540"/>
                        <w:contextualSpacing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Style w:val="PageNumber"/>
      </w:rPr>
    </w:pPr>
    <w:r>
      <w:rPr/>
      <w:t>NYS FBLA SLC 200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spacing w:before="0" w:after="0"/>
      <w:rPr/>
    </w:pPr>
    <w:r>
      <w:rPr>
        <w:rStyle w:val="PageNumber"/>
      </w:rPr>
      <w:t>ACCOUNTING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72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2:00Z</dcterms:created>
  <dc:creator>SCS</dc:creator>
  <dc:description/>
  <cp:keywords/>
  <dc:language>en-US</dc:language>
  <cp:lastModifiedBy>Wayne  Highlands</cp:lastModifiedBy>
  <dcterms:modified xsi:type="dcterms:W3CDTF">2016-01-27T13:32:00Z</dcterms:modified>
  <cp:revision>2</cp:revision>
  <dc:subject/>
  <dc:title>1</dc:title>
</cp:coreProperties>
</file>