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>
          <w:b w:val="false"/>
        </w:rPr>
        <w:t>1.</w:t>
        <w:tab/>
        <w:t>The one to whom a debt is owed is call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a credit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a custom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an own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a buy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.</w:t>
        <w:tab/>
        <w:t>Who has first claim against the assets of the business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Customer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Owner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Creditor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Stockholder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3.</w:t>
        <w:tab/>
        <w:t>When the business receives cash from a customer on ac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liabilities and owner’s equity both decrea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assets increase and decrea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assets and liabilities both increa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assets increase and owner’s equity increas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4.</w:t>
        <w:tab/>
        <w:t>Paying cash for an expense involv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a decrease in assets and owner’s equit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a decrease in liabilities and owner’s equit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a decrease in assets and liabiliti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an increase in a liability and a decrease in owner’s equit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5.</w:t>
        <w:tab/>
        <w:t xml:space="preserve">What is the effect on the accounting element liabilities when a customer makes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payment on account to the business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Increa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Decrea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Increase and Decrea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Liabilities are not affec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6.</w:t>
        <w:tab/>
        <w:t xml:space="preserve">Which of the following is </w:t>
      </w:r>
      <w:r>
        <w:rPr>
          <w:b w:val="false"/>
          <w:u w:val="single"/>
        </w:rPr>
        <w:t>not</w:t>
      </w:r>
      <w:r>
        <w:rPr>
          <w:b w:val="false"/>
        </w:rPr>
        <w:t xml:space="preserve"> true about double-entry accounting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at least two accounts are affect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transactions must be stated in dollar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transactions must always be on opposite side of the equati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the equation is in balance after each transacti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7.</w:t>
        <w:tab/>
        <w:t>The amount of a sale on account is recorded 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a debit to Cash and a credit to Sal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a debit to Cash and a credit to Capit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a debit to Accounts Receivable and a credit to Sales</w:t>
      </w:r>
    </w:p>
    <w:p>
      <w:pPr>
        <w:pStyle w:val="Normal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a debit to Accounts Receivable and a credit to Capital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8.</w:t>
        <w:tab/>
        <w:t xml:space="preserve">Which one of the following accounts would </w:t>
      </w:r>
      <w:r>
        <w:rPr>
          <w:b w:val="false"/>
          <w:u w:val="single"/>
        </w:rPr>
        <w:t>not</w:t>
      </w:r>
      <w:r>
        <w:rPr>
          <w:b w:val="false"/>
        </w:rPr>
        <w:t xml:space="preserve"> appear on a balance sheet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Cas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Accounts Payab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Equipme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Sal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9.</w:t>
        <w:tab/>
        <w:t>At the end of the accounting period, a closed account h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a debit balan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a credit balan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a beginning balance for the next accounting perio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a zero balan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0.</w:t>
        <w:tab/>
        <w:t>The length of the accounting period would appea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on both the income statement and the balance shee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on the balance sheet on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on the income statement on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on neither the income statement nor the balance shee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1.</w:t>
        <w:tab/>
        <w:t>The owner withdrew $450 from the business for personal use.  Which of the</w:t>
        <w:tab/>
        <w:t>following source documents would be the source of data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Balance shee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checkbook stub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remittance slip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sales invoi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2.</w:t>
        <w:tab/>
        <w:t xml:space="preserve">The effects the transaction has on the various asset, liability, and owner’s equit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ccounts are call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analyzing a transacti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cross-referenc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audit trai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journaliz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3.</w:t>
        <w:tab/>
        <w:t>The beginning cash balance is entered in the balance ledger account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the Debit and Debit Balance column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The Debit Balance column on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The Credit and Credit Balance column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The Credit Balance column on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>
          <w:b w:val="false"/>
          <w:b w:val="false"/>
        </w:rPr>
      </w:pPr>
      <w:r>
        <w:rPr>
          <w:b w:val="false"/>
        </w:rPr>
        <w:t>14.</w:t>
        <w:tab/>
        <w:t>The Trial Balance column of the worksheet shows supplies costing $900.  During the fiscal period, supplies costing $770 were used up.  The amount of the adjusting ent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would b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$77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$9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$13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$1,67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5.</w:t>
        <w:tab/>
        <w:t>Which of the following is the correct order of the accounting cycle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Originate, journalize, post, trial balan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Journalize, originate, post, trial balan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Post, journalize, originate, trial balan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Originate, journalize, trial balance, po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6.</w:t>
        <w:tab/>
        <w:t>Which of the following would cause a trial balance to be out of balance?</w:t>
      </w:r>
    </w:p>
    <w:p>
      <w:pPr>
        <w:pStyle w:val="Normal"/>
        <w:ind w:left="1440" w:hanging="720"/>
        <w:rPr>
          <w:b w:val="false"/>
          <w:b w:val="false"/>
        </w:rPr>
      </w:pPr>
      <w:r>
        <w:rPr>
          <w:b w:val="false"/>
        </w:rPr>
        <w:t>A.</w:t>
        <w:tab/>
        <w:t>Rent Expense was debited for $500 instead of Repair Expense being debited for $500.</w:t>
      </w:r>
    </w:p>
    <w:p>
      <w:pPr>
        <w:pStyle w:val="Normal"/>
        <w:ind w:left="1440" w:hanging="720"/>
        <w:rPr>
          <w:b w:val="false"/>
          <w:b w:val="false"/>
        </w:rPr>
      </w:pPr>
      <w:r>
        <w:rPr>
          <w:b w:val="false"/>
        </w:rPr>
        <w:t>B.</w:t>
        <w:tab/>
        <w:t>Accounts Payable was credited for $40 instead of Loans Payable being credited for $40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A $20 credit to Cash is posted to the debit side of Cash.</w:t>
      </w:r>
    </w:p>
    <w:p>
      <w:pPr>
        <w:pStyle w:val="Normal"/>
        <w:ind w:left="1440" w:hanging="720"/>
        <w:rPr>
          <w:b w:val="false"/>
          <w:b w:val="false"/>
        </w:rPr>
      </w:pPr>
      <w:r>
        <w:rPr>
          <w:b w:val="false"/>
        </w:rPr>
        <w:t>D.</w:t>
        <w:tab/>
        <w:t>The Office Equipment account was debited for $30 instead of Supplies being debited for $30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>
          <w:b w:val="false"/>
          <w:b w:val="false"/>
        </w:rPr>
      </w:pPr>
      <w:r>
        <w:rPr>
          <w:b w:val="false"/>
        </w:rPr>
        <w:t>17.</w:t>
        <w:tab/>
        <w:t>A practice that holds the owner personally liable for all debts of the business is referred to 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limited liabilit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limited lif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owner liabilit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unlimited liabilit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8.</w:t>
        <w:tab/>
        <w:t>What account is closed directly to the Capital account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Rent Expen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Sal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Income Summa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Fees Revenu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9.</w:t>
        <w:tab/>
        <w:t xml:space="preserve">Closing entries are journalized fro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the trial balan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the balance shee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the income stateme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the workshee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20.</w:t>
        <w:tab/>
        <w:t xml:space="preserve">Which one of the following does </w:t>
      </w:r>
      <w:r>
        <w:rPr>
          <w:b w:val="false"/>
          <w:u w:val="single"/>
        </w:rPr>
        <w:t>not</w:t>
      </w:r>
      <w:r>
        <w:rPr>
          <w:b w:val="false"/>
        </w:rPr>
        <w:t xml:space="preserve"> have to be journalized by the depositor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a deposit in trans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a service charg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a stop payment fe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a checkbook correcti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1.</w:t>
        <w:tab/>
        <w:t>The Petty Cash account is debi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at the time of replenishment on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at the time of establishment and when it needs to be increas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at the time of establishment, replenishment, and increasing the fund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t the time of establishment only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2.</w:t>
        <w:tab/>
        <w:t>The correct entry in the depositor’s journal for a dishonored check would b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debit Cash and credit Accounts Receivab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debit Accounts Receivable and credit Cas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debit Miscellaneous Expense and credit Cas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debit Accounts Payable and credit Cas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3.</w:t>
        <w:tab/>
        <w:t>A check which the bank guarantees payment of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a voucher chec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a dishonored chec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an outstanding chec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a certified chec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>
          <w:b w:val="false"/>
          <w:b w:val="false"/>
        </w:rPr>
      </w:pPr>
      <w:r>
        <w:rPr>
          <w:b w:val="false"/>
        </w:rPr>
        <w:t>24.</w:t>
        <w:tab/>
        <w:t>The owner had assets of $150,000 and liabilities of $95,000.  What was the value of the owner’s equity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$55,0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$95,0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$150,0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$245,0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5.</w:t>
        <w:tab/>
        <w:t>A bank service charge should be debited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Cas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Service Expen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Miscellaneous Expen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Interest Expen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6.</w:t>
        <w:tab/>
        <w:t>Which is a true statement about endorsements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A special endorsement includes the words “For deposit only”</w:t>
      </w:r>
    </w:p>
    <w:p>
      <w:pPr>
        <w:pStyle w:val="Normal"/>
        <w:ind w:left="1440" w:hanging="720"/>
        <w:rPr>
          <w:b w:val="false"/>
          <w:b w:val="false"/>
        </w:rPr>
      </w:pPr>
      <w:r>
        <w:rPr>
          <w:b w:val="false"/>
        </w:rPr>
        <w:t>B.</w:t>
        <w:tab/>
        <w:t>A lost check with a blank endorsement can be cashed by anyone who has the chec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A blank endorsement indicates the name of the second paye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Restrictive endorsements are sometimes known as “full endorsements”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>
          <w:b w:val="false"/>
          <w:b w:val="false"/>
        </w:rPr>
      </w:pPr>
      <w:r>
        <w:rPr>
          <w:b w:val="false"/>
        </w:rPr>
        <w:t>27.</w:t>
        <w:tab/>
        <w:t xml:space="preserve">The Capital Stock account had a balance of $200,000.  The Dividends account had a </w:t>
        <w:tab/>
        <w:t>balance of $25,000.  Retained Earnings had a balance of $80,000.  What was the total stockholders’ equity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$25,0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$80,0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$255,000</w:t>
      </w:r>
    </w:p>
    <w:p>
      <w:pPr>
        <w:pStyle w:val="Normal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$305,000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8.</w:t>
        <w:tab/>
        <w:t xml:space="preserve">All new employees must report their number of withholding exemptions to thei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employer by filling out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Form 104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Form W-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Form W-3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Form W-4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9.</w:t>
        <w:tab/>
        <w:t>The balance sheet reports:</w:t>
        <w:tab/>
        <w:t>Current Assets, $150,000; Plant Assets, $300,000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urrent Liabilities, $25,000; Long-Term Liabilities, $125,000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What is the current ratio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2: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3: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5: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6: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30.</w:t>
        <w:tab/>
        <w:t>Which accounts normally have credit account balances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revenues, expenses, and capit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assets, expenses, and revenu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liabilities, revenues, and capit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capital, revenues, and draw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31.</w:t>
        <w:tab/>
        <w:t>Which account would need a debit entry in order to be closed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Purchases Dis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Bad Debts Expen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Withdrawal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Income Summary (net loss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32.</w:t>
        <w:tab/>
        <w:t>What two accounts are needed to adjust the merchandise inventory account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Merchandise Inventory and Accounts Payab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Merchandise Inventory and Income Summa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Cash and Merchandise Invento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Merchandise Inventory and Purchas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33.</w:t>
        <w:tab/>
        <w:t>When special journals are used, where should adjusting entries be journalized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Cash Receipts Journ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Payroll Journ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General Journ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Cash Payments Journ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34.</w:t>
        <w:tab/>
        <w:t>A sales invoice totaled $5,085.  The invoice included an 8% sales tax.  What w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the amount of the merchandise sold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$406.8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$4708.33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$4678.2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$5,491.8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35.</w:t>
        <w:tab/>
        <w:t>Which is a voluntary payroll deduction for an employee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Federal Income Tax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NYS disability insuran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Hospitalization insuran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Federal Unemployment Tax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36.</w:t>
        <w:tab/>
        <w:t>A partnership had a net income of $50,000.  Partner A has equity of $180,000.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Parner B has equity of $120,000.  Each partner is to receive 5% interest on equity.  Any remaining balance is to be split equally.  What is Partner B’s share of the income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$17,5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$23,5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$25,0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$26,5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37.</w:t>
        <w:tab/>
        <w:t>Which is an example of real property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furnitu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equipme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truc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build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38.</w:t>
        <w:tab/>
        <w:t>Which ledger consists of only one type of an account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subsidiary ledg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general ledg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controlling ledg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main ledg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39.</w:t>
        <w:tab/>
        <w:t>A check that is written on June 4 and date June 7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an insufficient chec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an outstanding chec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a post-dated chec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a canceled chec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40.</w:t>
        <w:tab/>
        <w:t xml:space="preserve">Which is </w:t>
      </w:r>
      <w:r>
        <w:rPr>
          <w:b w:val="false"/>
          <w:u w:val="single"/>
        </w:rPr>
        <w:t>not</w:t>
      </w:r>
      <w:r>
        <w:rPr>
          <w:b w:val="false"/>
        </w:rPr>
        <w:t xml:space="preserve"> a source document for a journal entry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a credit memorandu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a deposit slip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a check stub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an incoming invoi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41.</w:t>
        <w:tab/>
        <w:t>Which account is a temporary capital account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 xml:space="preserve">A. </w:t>
        <w:tab/>
        <w:t>Purchas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Petty Cas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Merchandise Invento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Loans Payab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42.</w:t>
        <w:tab/>
        <w:t>The bank on which a check is drawn is known as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mak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draw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drawe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paye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43.</w:t>
        <w:tab/>
        <w:t>Which account would be found on a post-closing trial balance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Sales Dis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Cash Short and Ov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Purchases Returns and Allowanc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Petty Cas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44.</w:t>
        <w:tab/>
        <w:t>Which is correct about a merchandise inventory that is larger than needed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 xml:space="preserve">A. </w:t>
        <w:tab/>
        <w:t>Large inventories mean a smaller insurance expen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Large inventories use capital that could be invested in other asset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Large inventories save on necessary warehouse spa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Large inventories will result in lower sal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45.</w:t>
        <w:tab/>
        <w:t xml:space="preserve">An equity account that shows the net income kept by the corporation 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Revenu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Capit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Capital Stoc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Retained Earning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46.</w:t>
        <w:tab/>
        <w:t>The total of the cash receipts journal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posted as a debit to the Cash account at the end of the mon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not pos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posted as a credit at the end of the month to the Sales ac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posted as a debit to the Accounts Receivable ac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47.</w:t>
        <w:tab/>
        <w:t>A cash proof shows a shortage of $3.  What accounts are affected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Cash Short and Over is debited; Cash is credi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Sales is debited; Cash Short and Over is credi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Cash Short and Over is debited;  Sales is credi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Sales is debited; Cash is credi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48.</w:t>
        <w:tab/>
        <w:t xml:space="preserve">Purchases plus Transportation In equal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Net Purchas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Cost of Goods So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Cost of Delivered Good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Cost of Goods Available for Sa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49.</w:t>
        <w:tab/>
        <w:t>Federal income tax is based 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exemptions on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net pay earnings on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gross earnings on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exemptions and pay period gross earnings</w:t>
        <w:tab/>
        <w:tab/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50.</w:t>
        <w:tab/>
        <w:t>The Myers Company purchased merchandise costing $500 on June 7, 2002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 xml:space="preserve">terms 2/60, n/90.  The end of the discount period 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June 7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August 6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August 7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September 5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51.</w:t>
        <w:tab/>
        <w:t>Which of the following statements about the Income Summary account is true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 xml:space="preserve">A. </w:t>
        <w:tab/>
        <w:t>it shows a debit balance after the closing proces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it is shown on the balance shee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a credit balance indicates a net los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a debit balance indicates a net los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52.</w:t>
        <w:tab/>
        <w:t>The fee related to each credit card sale is debited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an expense ac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a liability ac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an asset ac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a revenue ac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53.</w:t>
        <w:tab/>
        <w:t>A permanent withdrawal of investment is debited to what account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Cas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Capit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Salary Expen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Draw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>
          <w:b w:val="false"/>
          <w:b w:val="false"/>
        </w:rPr>
      </w:pPr>
      <w:r>
        <w:rPr>
          <w:b w:val="false"/>
        </w:rPr>
        <w:t>54.</w:t>
        <w:tab/>
        <w:t>Silex Company sold merchandise on account for $800 on January 15, 2003, terms</w:t>
        <w:tab/>
        <w:t>3/15, n/30.  On January 22 they were granted credit for $80 worth of merchandise that was returned.  What would the Silex Company pay if the merchandise was paid for on January 31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$8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$72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$698.4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$776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>
          <w:b w:val="false"/>
          <w:b w:val="false"/>
        </w:rPr>
      </w:pPr>
      <w:r>
        <w:rPr>
          <w:b w:val="false"/>
        </w:rPr>
        <w:t>55.</w:t>
        <w:tab/>
        <w:t>In receiving a credit memorandum, the transaction involves a debit to the Accounts Payable account and a credit to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Purchases ac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Purchases Discount ac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Cash ac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Purchases Returns and Allowances ac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56.</w:t>
        <w:tab/>
        <w:t>When recording a payroll, what account is debited for the gross earning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Salary Expen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Salaries Payab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 xml:space="preserve"> Payroll Tax Expen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Gross Earnings Expen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57.</w:t>
        <w:tab/>
        <w:t>Federal unemployment tax is paid b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the employee on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both the employer and the employe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the employer on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either the employer or the employe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58.</w:t>
        <w:tab/>
        <w:t>In recording an adjusting entry for expired insurance, debit the Insuran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Expense account and credi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Prepaid Insuran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Cash ac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Income Summary ac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Owner’s Capital ac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59.</w:t>
        <w:tab/>
        <w:t xml:space="preserve">Which of the following is </w:t>
      </w:r>
      <w:r>
        <w:rPr>
          <w:b w:val="false"/>
          <w:u w:val="single"/>
        </w:rPr>
        <w:t>not</w:t>
      </w:r>
      <w:r>
        <w:rPr>
          <w:b w:val="false"/>
        </w:rPr>
        <w:t xml:space="preserve"> closed into the Income Summary account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Cash Short and Over ac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Prepaid Insurance ac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Transportation In ac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Purchases Returns and Allowances ac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60.</w:t>
        <w:tab/>
        <w:t>Under the allowance method, the entry to record amounts collected aft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previously having been written off requires journalizing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the general journ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the cash receipts journ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both the general journal and the cash receipts journ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the cash payments journ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61.</w:t>
        <w:tab/>
        <w:t>A truck costs $20,000 and has a disposal value of $2,000 and a life of 3 year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fter the second year, the book value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$6,0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$8,0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$12,0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$14,0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62.</w:t>
        <w:tab/>
        <w:t>In accrual accounting, interest owned but not yet paid is debited to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Interest Expense ac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Interest Receivable ac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Interest Payable ac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Interest Revenue ac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63.</w:t>
        <w:tab/>
        <w:t>On February 1 of this year, Rob Lewis gives the Jones Company a 90-day not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t 12 percent for $2,000 in payment of his account.  What is the total intere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on the note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$1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$2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$4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$60</w:t>
      </w:r>
    </w:p>
    <w:p>
      <w:pPr>
        <w:pStyle w:val="Normal"/>
        <w:rPr/>
      </w:pPr>
      <w:r>
        <w:rPr>
          <w:b w:val="false"/>
        </w:rPr>
        <w:t>64.</w:t>
        <w:tab/>
        <w:t xml:space="preserve">Which of the following would </w:t>
      </w:r>
      <w:r>
        <w:rPr>
          <w:b w:val="false"/>
          <w:u w:val="single"/>
        </w:rPr>
        <w:t>not</w:t>
      </w:r>
      <w:r>
        <w:rPr>
          <w:b w:val="false"/>
        </w:rPr>
        <w:t xml:space="preserve"> be recorded in the Factory Overhead account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sales commission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expired insuran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indirect lab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depreciation on factory build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>
          <w:b w:val="false"/>
          <w:b w:val="false"/>
        </w:rPr>
      </w:pPr>
      <w:r>
        <w:rPr>
          <w:b w:val="false"/>
        </w:rPr>
        <w:t>65.</w:t>
        <w:tab/>
        <w:t>If a charge customer owes $600 and is given a 3 percent cash discount, the amount to be recorded in the Accounts Receivable credit column of a cash receipts journal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$18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$58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$6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$618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>
          <w:b w:val="false"/>
          <w:b w:val="false"/>
        </w:rPr>
      </w:pPr>
      <w:r>
        <w:rPr>
          <w:b w:val="false"/>
        </w:rPr>
        <w:t>66.</w:t>
        <w:tab/>
        <w:t>The totals of the special amount columns in the sales journal and the cash receipts journal are pos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at the end of the mon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at the end of the wee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once every two week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on a daily bas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67.</w:t>
        <w:tab/>
        <w:t>A daily record of inventory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 xml:space="preserve">A. </w:t>
        <w:tab/>
        <w:t>a physical invento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a periodic invento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a perpetual invento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a merchandise invento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68.</w:t>
        <w:tab/>
        <w:t>A reduction in the purchase price for damages or other causes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a purchases retur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a cash dis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a purchase allowan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an inventory allowan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69.</w:t>
        <w:tab/>
        <w:t>Debts that must be paid within one year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accrued expens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current liabiliti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accrued liabilities</w:t>
      </w:r>
    </w:p>
    <w:p>
      <w:pPr>
        <w:pStyle w:val="Normal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long-term liabilities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>
          <w:b w:val="false"/>
          <w:b w:val="false"/>
        </w:rPr>
      </w:pPr>
      <w:r>
        <w:rPr>
          <w:b w:val="false"/>
        </w:rPr>
        <w:t>70.</w:t>
        <w:tab/>
        <w:t>John King’s account is determined to be uncollectible using the allowance method.  The entry to write off his account involves a debit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Uncollectible Accounts Expen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Allowance for Doubtful Account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Accounts Receivab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the customer’s account in the subsidiary ledg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71.</w:t>
        <w:tab/>
        <w:t xml:space="preserve">Which of the following accounts would </w:t>
      </w:r>
      <w:r>
        <w:rPr>
          <w:b w:val="false"/>
          <w:u w:val="single"/>
        </w:rPr>
        <w:t>not</w:t>
      </w:r>
      <w:r>
        <w:rPr>
          <w:b w:val="false"/>
        </w:rPr>
        <w:t xml:space="preserve"> be closed at the end of the fisca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period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Interest Expense ac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Interest Receivable ac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Interest Revenue ac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Rental Revenue ac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72.</w:t>
        <w:tab/>
        <w:t>A check written to Palmea Realty for $880 in payment of the month’s rent w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journalized as $808.  What would be the result of this error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Rent Expense would be oversta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The bank statement balance would be wro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The trial balance would not balan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The Cash account would be oversta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73.</w:t>
        <w:tab/>
        <w:t>Which account is a plant asset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Furnitu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Accounts Receivab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Suppli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Prepaid Insuran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74.</w:t>
        <w:tab/>
        <w:t>The Rental Income account had a balance of $55,000.  If there were tenants who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had not yet paid their March rent of $5,000, what should be reported on the March Income Statement for Rental Income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$5,0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$50,0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$55,0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$60,0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75.</w:t>
        <w:tab/>
        <w:t>Current Assets are $200,000; Plant Assets are $300,000; Current Liabilities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$80,000; Long-term Liabilities are $150,000.  What is the working capital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$50,0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$70,0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$120,0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$270,0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>
          <w:b w:val="false"/>
          <w:b w:val="false"/>
        </w:rPr>
      </w:pPr>
      <w:r>
        <w:rPr>
          <w:b w:val="false"/>
        </w:rPr>
        <w:t>76.</w:t>
        <w:tab/>
        <w:t>In a business that uses special journals, where should a purchase of supplies on account be journalized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Cash Payments Journ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General Journ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Purchases Journ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Sales Journ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77.</w:t>
        <w:tab/>
        <w:t>Employers must furnish yearly earnings forms to their employees by what date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January 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January 15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January 3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April 15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>
          <w:b w:val="false"/>
          <w:b w:val="false"/>
        </w:rPr>
      </w:pPr>
      <w:r>
        <w:rPr>
          <w:b w:val="false"/>
        </w:rPr>
        <w:t>78.</w:t>
        <w:tab/>
        <w:t>Sally is paid $6.60 and hour.  Last week she worked 42 hours.  What was her gross</w:t>
        <w:tab/>
        <w:t>pay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$277.2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$283.8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$285.5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$295.2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>
          <w:b w:val="false"/>
          <w:b w:val="false"/>
        </w:rPr>
      </w:pPr>
      <w:r>
        <w:rPr>
          <w:b w:val="false"/>
        </w:rPr>
        <w:t>79.</w:t>
        <w:tab/>
        <w:t>We purchased merchandise for $18.60 each.  If we mark up the goods 65%, what will be the selling price of each item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$12.09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$30.69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$31.96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$37.2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80.</w:t>
        <w:tab/>
        <w:t>Goods are purchased on April 5 with terms of 2/10 EOM.  In order to obtai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ash discount, payment must be made by what date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April 15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April 3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May 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May 1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81.</w:t>
        <w:tab/>
        <w:t>On December 26, the Salaries Expense account had a balance of $43,400.  On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December 31, and adjustment for $600 accrued salaries was recorded.  What would</w:t>
        <w:tab/>
        <w:t>be the entry to close Salaries Expense on December 31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debit Income Summary and credit Salaries Expense, $42,8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debit Income Summary and credit Salaries Expense, $43,4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debit Income Summary and credit Salaries Expense, $44,0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debit Salaries Expense and credit Income Summary, $44,0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>
          <w:b w:val="false"/>
          <w:b w:val="false"/>
        </w:rPr>
      </w:pPr>
      <w:r>
        <w:rPr>
          <w:b w:val="false"/>
        </w:rPr>
        <w:t>82.</w:t>
        <w:tab/>
        <w:t>On June 15, the Board of Directors declared a cash dividend of $3.60 per share on each of 9,500 shares of stock outstanding.  The dividend is to be paid on August 1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What entry should be made on June 15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Debit Dividends; credit Dividends Payab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Debit Dividends Payable; credit Cas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Debit Income Summary; credit Dividends Payab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No entry is needed on June 15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>
          <w:b w:val="false"/>
          <w:b w:val="false"/>
        </w:rPr>
      </w:pPr>
      <w:r>
        <w:rPr>
          <w:b w:val="false"/>
        </w:rPr>
        <w:t>83.</w:t>
        <w:tab/>
        <w:t>When a company discounts its own note at a bank, what account or accounts would</w:t>
        <w:tab/>
        <w:t>be debited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Notes Payable and Interest Expen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Interest Expense and Cas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Notes Receivab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Cash and Sales Dis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84.</w:t>
        <w:tab/>
        <w:t>The current price of a share of stock traded on the stock exchange is called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market valu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par valu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book valu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face valu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85.</w:t>
        <w:tab/>
        <w:t>The accrual of revenue results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an increase in total liabiliti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a decrease in total owner’s equit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an increase in total asset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no change in account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86.</w:t>
        <w:tab/>
        <w:t>A balance sheet that lists assets on the left and liabilities and owner’s equity 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the right is in which format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repor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ac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liquidit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equati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87.</w:t>
        <w:tab/>
        <w:t>FOB Destination mean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title passes at shipping point: seller pays transportation cost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title passes at shipping point; buyer pays transportation cost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title does not pass at shipping point; however, buyer is responsible f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>transportation cost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title does not pass at shipping point; seller is responsible for transportati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>cost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88.</w:t>
        <w:tab/>
        <w:t>Which of the following occurs when a stock splits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Assets decrea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Retained earnings decrea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Stockholders’ equity increas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There is no effect on account balanc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89.</w:t>
        <w:tab/>
        <w:t>An example of a contra asset account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Allowance for Uncollectible Account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Treasury Stoc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Purchases Returns and Allowanc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Depreciation Expen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>
          <w:b w:val="false"/>
          <w:b w:val="false"/>
        </w:rPr>
      </w:pPr>
      <w:r>
        <w:rPr>
          <w:b w:val="false"/>
        </w:rPr>
        <w:t>90.</w:t>
        <w:tab/>
        <w:t>Staples has assets of $360,000 and owner’s equity of $80,000.  If assets increase by $50,000 and owner’s equity remains unchanged, what is the new liabilities balance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$50,0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$100,0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$330,0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$410,0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91.</w:t>
        <w:tab/>
        <w:t xml:space="preserve">Which of the following is </w:t>
      </w:r>
      <w:r>
        <w:rPr>
          <w:b w:val="false"/>
          <w:u w:val="single"/>
        </w:rPr>
        <w:t>not</w:t>
      </w:r>
      <w:r>
        <w:rPr>
          <w:b w:val="false"/>
        </w:rPr>
        <w:t xml:space="preserve"> a normal accounting period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1 mon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3 month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1 yea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2 year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92.</w:t>
        <w:tab/>
        <w:t>A chart of accounts is a listing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account balanc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account titl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account titles and number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account number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93.</w:t>
        <w:tab/>
        <w:t xml:space="preserve">Which of the following does </w:t>
      </w:r>
      <w:r>
        <w:rPr>
          <w:b w:val="false"/>
          <w:u w:val="single"/>
        </w:rPr>
        <w:t>not</w:t>
      </w:r>
      <w:r>
        <w:rPr>
          <w:b w:val="false"/>
        </w:rPr>
        <w:t xml:space="preserve"> have a normal debit opening balance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Withdrawal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Sales Dis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Purchases Dis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Interest Receivab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94.</w:t>
        <w:tab/>
        <w:t>An income statement must be prepared at lea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month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bi-month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quarter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year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95.</w:t>
        <w:tab/>
        <w:t>The Unearned Rental Revenue account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an asset ac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a liability ac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a revenue ac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an expense ac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96.</w:t>
        <w:tab/>
        <w:t xml:space="preserve">Which of the following accounts would </w:t>
      </w:r>
      <w:r>
        <w:rPr>
          <w:b w:val="false"/>
          <w:u w:val="single"/>
        </w:rPr>
        <w:t>not</w:t>
      </w:r>
      <w:r>
        <w:rPr>
          <w:b w:val="false"/>
        </w:rPr>
        <w:t xml:space="preserve"> appear on an income statement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Rental Revenu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Interest Revenu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Interest Expen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Unearned Rental Revenu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97.</w:t>
        <w:tab/>
        <w:t>Paying cash to customers for returned merchandise involves a credit to the Cas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ccount and a debit to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Purchases Returns and Allowances ac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Accounts Receivable account</w:t>
      </w:r>
    </w:p>
    <w:p>
      <w:pPr>
        <w:pStyle w:val="Normal"/>
        <w:ind w:left="1440" w:hanging="720"/>
        <w:rPr>
          <w:b w:val="false"/>
          <w:b w:val="false"/>
        </w:rPr>
      </w:pPr>
      <w:r>
        <w:rPr>
          <w:b w:val="false"/>
        </w:rPr>
        <w:t>C.</w:t>
        <w:tab/>
        <w:t>Accounts Receivable account and the customer’s subsidiary ledger ac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Sales Returns and Allowances ac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>
          <w:b w:val="false"/>
          <w:b w:val="false"/>
        </w:rPr>
      </w:pPr>
      <w:r>
        <w:rPr>
          <w:b w:val="false"/>
        </w:rPr>
        <w:t>98.</w:t>
        <w:tab/>
        <w:t>Issuing a check to a creditor in payment of an invoice less discount involves credits to the Cash account and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Accounts Receivable ac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Purchases Discount ac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Accounts Payable account</w:t>
      </w:r>
    </w:p>
    <w:p>
      <w:pPr>
        <w:pStyle w:val="Normal"/>
        <w:ind w:left="1440" w:hanging="720"/>
        <w:rPr>
          <w:b w:val="false"/>
          <w:b w:val="false"/>
        </w:rPr>
      </w:pPr>
      <w:r>
        <w:rPr>
          <w:b w:val="false"/>
        </w:rPr>
        <w:t>D.</w:t>
        <w:tab/>
        <w:t>Accounts Payable account and the creditor’s subsidiary ledger acc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99.</w:t>
        <w:tab/>
        <w:t>The individual payroll record kept for each employee is called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Employee Earnings Recor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Payroll Regist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Time car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W-4 for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00.</w:t>
        <w:tab/>
        <w:t>Taxes paid by the employer and not by the employee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.</w:t>
        <w:tab/>
        <w:t>state income tax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.</w:t>
        <w:tab/>
        <w:t>social security tax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.</w:t>
        <w:tab/>
        <w:t>unemployment tax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.</w:t>
        <w:tab/>
        <w:t>federal income tax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TIE-BREAKER QUESTION</w:t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</w:rPr>
        <w:t>DIRECTIONS:  Define the following terms in the space provided on the back of your answer sheet</w:t>
      </w:r>
      <w:r>
        <w:rPr>
          <w:b w:val="false"/>
          <w:sz w:val="32"/>
        </w:rPr>
        <w:t xml:space="preserve">. </w:t>
      </w:r>
      <w:r>
        <w:rPr>
          <w:b w:val="false"/>
        </w:rPr>
        <w:t xml:space="preserve"> Tie-breaker questions are only graded in the event to break a tie.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>1.</w:t>
        <w:tab/>
        <w:t>MAKER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>2.</w:t>
        <w:tab/>
        <w:t>CONTRA ACCOUNT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>3.</w:t>
        <w:tab/>
        <w:t>DEBIT MEMORANDUM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>4.</w:t>
        <w:tab/>
        <w:t>BANK DISCOUNT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>5.</w:t>
        <w:tab/>
        <w:t>FUTA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>6.</w:t>
        <w:tab/>
        <w:t>FORM 940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>7.</w:t>
        <w:tab/>
        <w:t>LIFO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8. </w:t>
        <w:tab/>
        <w:t>PREMIUM</w:t>
        <w:tab/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>9.</w:t>
        <w:tab/>
        <w:t>PROXY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>10.</w:t>
        <w:tab/>
        <w:t>TICKLER FILE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  <w:r>
        <w:br w:type="page"/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ANSWER KEY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.</w:t>
        <w:tab/>
        <w:t>A</w:t>
        <w:tab/>
        <w:tab/>
        <w:t>26.</w:t>
        <w:tab/>
        <w:t>B</w:t>
        <w:tab/>
        <w:tab/>
        <w:t>51.</w:t>
        <w:tab/>
        <w:t>D</w:t>
        <w:tab/>
        <w:tab/>
        <w:t>76.</w:t>
        <w:tab/>
        <w:t>B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.</w:t>
        <w:tab/>
        <w:t>C</w:t>
        <w:tab/>
        <w:tab/>
        <w:t>27.</w:t>
        <w:tab/>
        <w:t>C</w:t>
        <w:tab/>
        <w:tab/>
        <w:t>52.</w:t>
        <w:tab/>
        <w:t>A</w:t>
        <w:tab/>
        <w:tab/>
        <w:t>77.</w:t>
        <w:tab/>
        <w:t>C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3.</w:t>
        <w:tab/>
        <w:t>B</w:t>
        <w:tab/>
        <w:tab/>
        <w:t>28.</w:t>
        <w:tab/>
        <w:t>D</w:t>
        <w:tab/>
        <w:tab/>
        <w:t>53.</w:t>
        <w:tab/>
        <w:t>B</w:t>
        <w:tab/>
        <w:tab/>
        <w:t>78.</w:t>
        <w:tab/>
        <w:t>B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4.</w:t>
        <w:tab/>
        <w:t>A</w:t>
        <w:tab/>
        <w:tab/>
        <w:t>29.</w:t>
        <w:tab/>
        <w:t>D</w:t>
        <w:tab/>
        <w:tab/>
        <w:t>54.</w:t>
        <w:tab/>
        <w:t>B</w:t>
        <w:tab/>
        <w:tab/>
        <w:t>79.</w:t>
        <w:tab/>
        <w:t>B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5.</w:t>
        <w:tab/>
        <w:t>B</w:t>
        <w:tab/>
        <w:tab/>
        <w:t>30.</w:t>
        <w:tab/>
        <w:t>C</w:t>
        <w:tab/>
        <w:tab/>
        <w:t>55.</w:t>
        <w:tab/>
        <w:t>D</w:t>
        <w:tab/>
        <w:tab/>
        <w:t>80.</w:t>
        <w:tab/>
        <w:t>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6.</w:t>
        <w:tab/>
        <w:t>C</w:t>
        <w:tab/>
        <w:tab/>
        <w:t>31.</w:t>
        <w:tab/>
        <w:t>A</w:t>
        <w:tab/>
        <w:tab/>
        <w:t>56.</w:t>
        <w:tab/>
        <w:t>A</w:t>
        <w:tab/>
        <w:tab/>
        <w:t>81.</w:t>
        <w:tab/>
        <w:t>C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7.</w:t>
        <w:tab/>
        <w:t>C</w:t>
        <w:tab/>
        <w:tab/>
        <w:t>32.</w:t>
        <w:tab/>
        <w:t>B</w:t>
        <w:tab/>
        <w:tab/>
        <w:t>57.</w:t>
        <w:tab/>
        <w:t>C</w:t>
        <w:tab/>
        <w:tab/>
        <w:t>82.</w:t>
        <w:tab/>
        <w:t>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8.</w:t>
        <w:tab/>
        <w:t>D</w:t>
        <w:tab/>
        <w:tab/>
        <w:t>33.</w:t>
        <w:tab/>
        <w:t>C</w:t>
        <w:tab/>
        <w:tab/>
        <w:t>58.</w:t>
        <w:tab/>
        <w:t>A</w:t>
        <w:tab/>
        <w:tab/>
        <w:t>83.</w:t>
        <w:tab/>
        <w:t>B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9.</w:t>
        <w:tab/>
        <w:t>D</w:t>
        <w:tab/>
        <w:tab/>
        <w:t>34.</w:t>
        <w:tab/>
        <w:t>B</w:t>
        <w:tab/>
        <w:tab/>
        <w:t>59.</w:t>
        <w:tab/>
        <w:t>B</w:t>
        <w:tab/>
        <w:tab/>
        <w:t>84.</w:t>
        <w:tab/>
        <w:t>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0.</w:t>
        <w:tab/>
        <w:t>C</w:t>
        <w:tab/>
        <w:tab/>
        <w:t>35.</w:t>
        <w:tab/>
        <w:t>C</w:t>
        <w:tab/>
        <w:tab/>
        <w:t>60.</w:t>
        <w:tab/>
        <w:t>C</w:t>
        <w:tab/>
        <w:tab/>
        <w:t>85.</w:t>
        <w:tab/>
        <w:t>C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1.</w:t>
        <w:tab/>
        <w:t>B</w:t>
        <w:tab/>
        <w:tab/>
        <w:t>36.</w:t>
        <w:tab/>
        <w:t>A</w:t>
        <w:tab/>
        <w:tab/>
        <w:t>61.</w:t>
        <w:tab/>
        <w:t>B</w:t>
        <w:tab/>
        <w:tab/>
        <w:t>86.</w:t>
        <w:tab/>
        <w:t>B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2.</w:t>
        <w:tab/>
        <w:t>A</w:t>
        <w:tab/>
        <w:tab/>
        <w:t>37.</w:t>
        <w:tab/>
        <w:t>D</w:t>
        <w:tab/>
        <w:tab/>
        <w:t>62.</w:t>
        <w:tab/>
        <w:t>A</w:t>
        <w:tab/>
        <w:tab/>
        <w:t>87.</w:t>
        <w:tab/>
        <w:t>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3.</w:t>
        <w:tab/>
        <w:t>B</w:t>
        <w:tab/>
        <w:tab/>
        <w:t>38.</w:t>
        <w:tab/>
        <w:t>A</w:t>
        <w:tab/>
        <w:tab/>
        <w:t>63.</w:t>
        <w:tab/>
        <w:t>D</w:t>
        <w:tab/>
        <w:tab/>
        <w:t>88.</w:t>
        <w:tab/>
        <w:t>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4.</w:t>
        <w:tab/>
        <w:t>A</w:t>
        <w:tab/>
        <w:tab/>
        <w:t>39.</w:t>
        <w:tab/>
        <w:t>C</w:t>
        <w:tab/>
        <w:tab/>
        <w:t>64.</w:t>
        <w:tab/>
        <w:t>A</w:t>
        <w:tab/>
        <w:tab/>
        <w:t>89.</w:t>
        <w:tab/>
        <w:t>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5.</w:t>
        <w:tab/>
        <w:t>A</w:t>
        <w:tab/>
        <w:tab/>
        <w:t>40.</w:t>
        <w:tab/>
        <w:t>B</w:t>
        <w:tab/>
        <w:tab/>
        <w:t>65.</w:t>
        <w:tab/>
        <w:t>D</w:t>
        <w:tab/>
        <w:tab/>
        <w:t>90.</w:t>
        <w:tab/>
        <w:t>C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6.</w:t>
        <w:tab/>
        <w:t>C</w:t>
        <w:tab/>
        <w:tab/>
        <w:t>41.</w:t>
        <w:tab/>
        <w:t>A</w:t>
        <w:tab/>
        <w:tab/>
        <w:t>66.</w:t>
        <w:tab/>
        <w:t>A</w:t>
        <w:tab/>
        <w:tab/>
        <w:t>91.</w:t>
        <w:tab/>
        <w:t>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7.</w:t>
        <w:tab/>
        <w:t>D</w:t>
        <w:tab/>
        <w:tab/>
        <w:t>42.</w:t>
        <w:tab/>
        <w:t>C</w:t>
        <w:tab/>
        <w:tab/>
        <w:t>67.</w:t>
        <w:tab/>
        <w:t>C</w:t>
        <w:tab/>
        <w:tab/>
        <w:t>92.</w:t>
        <w:tab/>
        <w:t>C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8.</w:t>
        <w:tab/>
        <w:t>C</w:t>
        <w:tab/>
        <w:tab/>
        <w:t>43.</w:t>
        <w:tab/>
        <w:t>D</w:t>
        <w:tab/>
        <w:tab/>
        <w:t>68.</w:t>
        <w:tab/>
        <w:t>C</w:t>
        <w:tab/>
        <w:tab/>
        <w:t>93.</w:t>
        <w:tab/>
        <w:t>C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9.</w:t>
        <w:tab/>
        <w:t>D</w:t>
        <w:tab/>
        <w:tab/>
        <w:t>44.</w:t>
        <w:tab/>
        <w:t>B</w:t>
        <w:tab/>
        <w:tab/>
        <w:t>69.</w:t>
        <w:tab/>
        <w:t>B</w:t>
        <w:tab/>
        <w:tab/>
        <w:t>94.</w:t>
        <w:tab/>
        <w:t>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0.</w:t>
        <w:tab/>
        <w:t>A</w:t>
        <w:tab/>
        <w:tab/>
        <w:t>45.</w:t>
        <w:tab/>
        <w:t>D</w:t>
        <w:tab/>
        <w:tab/>
        <w:t>70.</w:t>
        <w:tab/>
        <w:t>B</w:t>
        <w:tab/>
        <w:tab/>
        <w:t>95.</w:t>
        <w:tab/>
        <w:t>B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1.</w:t>
        <w:tab/>
        <w:t>B</w:t>
        <w:tab/>
        <w:tab/>
        <w:t>46.</w:t>
        <w:tab/>
        <w:t>A</w:t>
        <w:tab/>
        <w:tab/>
        <w:t>71.</w:t>
        <w:tab/>
        <w:t>B</w:t>
        <w:tab/>
        <w:tab/>
        <w:t>96.</w:t>
        <w:tab/>
        <w:t>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2.</w:t>
        <w:tab/>
        <w:t>B</w:t>
        <w:tab/>
        <w:tab/>
        <w:t>47.</w:t>
        <w:tab/>
        <w:t>A</w:t>
        <w:tab/>
        <w:tab/>
        <w:t>72.</w:t>
        <w:tab/>
        <w:t>D</w:t>
        <w:tab/>
        <w:tab/>
        <w:t>97.</w:t>
        <w:tab/>
        <w:t>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3.</w:t>
        <w:tab/>
        <w:t>D</w:t>
        <w:tab/>
        <w:tab/>
        <w:t>48.</w:t>
        <w:tab/>
        <w:t>C</w:t>
        <w:tab/>
        <w:tab/>
        <w:t>73.</w:t>
        <w:tab/>
        <w:t>A</w:t>
        <w:tab/>
        <w:tab/>
        <w:t>98.</w:t>
        <w:tab/>
        <w:t>B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4.</w:t>
        <w:tab/>
        <w:t>A</w:t>
        <w:tab/>
        <w:tab/>
        <w:t>49.</w:t>
        <w:tab/>
        <w:t>D</w:t>
        <w:tab/>
        <w:tab/>
        <w:t>74.</w:t>
        <w:tab/>
        <w:t>C</w:t>
        <w:tab/>
        <w:tab/>
        <w:t>99.</w:t>
        <w:tab/>
        <w:t>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5.</w:t>
        <w:tab/>
        <w:t>C</w:t>
        <w:tab/>
        <w:tab/>
        <w:t>50.</w:t>
        <w:tab/>
        <w:t>B</w:t>
        <w:tab/>
        <w:tab/>
        <w:t>75.</w:t>
        <w:tab/>
        <w:t>C</w:t>
        <w:tab/>
        <w:tab/>
        <w:t>100.</w:t>
        <w:tab/>
        <w:t>C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TIE-BREAKER ANSWER KEY</w:t>
      </w:r>
    </w:p>
    <w:p>
      <w:pPr>
        <w:pStyle w:val="Normal"/>
        <w:rPr/>
      </w:pPr>
      <w:r>
        <w:rPr>
          <w:b w:val="false"/>
        </w:rPr>
        <w:t xml:space="preserve">1. </w:t>
      </w:r>
      <w:r>
        <w:rPr/>
        <w:t>MAKER</w:t>
      </w:r>
      <w:r>
        <w:rPr>
          <w:b w:val="false"/>
        </w:rPr>
        <w:t xml:space="preserve"> -The person or business promising to repay the principal and interest wh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 loan is made.  Or, the person who signs a check.</w:t>
      </w:r>
    </w:p>
    <w:p>
      <w:pPr>
        <w:pStyle w:val="Normal"/>
        <w:rPr/>
      </w:pPr>
      <w:r>
        <w:rPr>
          <w:b w:val="false"/>
        </w:rPr>
        <w:t xml:space="preserve">2. </w:t>
      </w:r>
      <w:r>
        <w:rPr/>
        <w:t>CONTRA ACCOUNT</w:t>
      </w:r>
      <w:r>
        <w:rPr>
          <w:b w:val="false"/>
        </w:rPr>
        <w:t xml:space="preserve"> - An account whose balance is a decrease to another account.</w:t>
      </w:r>
    </w:p>
    <w:p>
      <w:pPr>
        <w:pStyle w:val="Normal"/>
        <w:rPr/>
      </w:pPr>
      <w:r>
        <w:rPr>
          <w:b w:val="false"/>
        </w:rPr>
        <w:t xml:space="preserve">3. </w:t>
      </w:r>
      <w:r>
        <w:rPr/>
        <w:t>DEBIT MEMORANDUM</w:t>
      </w:r>
      <w:r>
        <w:rPr>
          <w:b w:val="false"/>
        </w:rPr>
        <w:t xml:space="preserve"> - The form a business uses to notify its supplier of a retur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or allowance.</w:t>
      </w:r>
    </w:p>
    <w:p>
      <w:pPr>
        <w:pStyle w:val="Normal"/>
        <w:ind w:left="720" w:hanging="720"/>
        <w:rPr/>
      </w:pPr>
      <w:r>
        <w:rPr>
          <w:b w:val="false"/>
        </w:rPr>
        <w:t xml:space="preserve">4. </w:t>
      </w:r>
      <w:r>
        <w:rPr/>
        <w:t>BANK DISCOUNT</w:t>
      </w:r>
      <w:r>
        <w:rPr>
          <w:b w:val="false"/>
        </w:rPr>
        <w:t xml:space="preserve"> - The interest charge deducted in advance on a non-interest-bearing note payable.</w:t>
      </w:r>
    </w:p>
    <w:p>
      <w:pPr>
        <w:pStyle w:val="Normal"/>
        <w:rPr/>
      </w:pPr>
      <w:r>
        <w:rPr>
          <w:b w:val="false"/>
        </w:rPr>
        <w:t xml:space="preserve">5. </w:t>
      </w:r>
      <w:r>
        <w:rPr/>
        <w:t>FUTA</w:t>
      </w:r>
      <w:r>
        <w:rPr>
          <w:b w:val="false"/>
        </w:rPr>
        <w:t xml:space="preserve"> - The Act that requires employers to pay Federal unemployment taxes.</w:t>
      </w:r>
    </w:p>
    <w:p>
      <w:pPr>
        <w:pStyle w:val="Normal"/>
        <w:rPr/>
      </w:pPr>
      <w:r>
        <w:rPr>
          <w:b w:val="false"/>
        </w:rPr>
        <w:t>6</w:t>
      </w:r>
      <w:r>
        <w:rPr/>
        <w:t>. FORM 940</w:t>
      </w:r>
      <w:r>
        <w:rPr>
          <w:b w:val="false"/>
        </w:rPr>
        <w:t xml:space="preserve"> - The employer’s unemployment tax return.</w:t>
      </w:r>
    </w:p>
    <w:p>
      <w:pPr>
        <w:pStyle w:val="Normal"/>
        <w:ind w:left="720" w:hanging="720"/>
        <w:rPr/>
      </w:pPr>
      <w:r>
        <w:rPr>
          <w:b w:val="false"/>
        </w:rPr>
        <w:t xml:space="preserve">7. </w:t>
      </w:r>
      <w:r>
        <w:rPr/>
        <w:t>LIFO</w:t>
      </w:r>
      <w:r>
        <w:rPr>
          <w:b w:val="false"/>
        </w:rPr>
        <w:t xml:space="preserve"> - An inventory costing method that assumes that the last items purchased are to be the first items sold.</w:t>
      </w:r>
    </w:p>
    <w:p>
      <w:pPr>
        <w:pStyle w:val="Normal"/>
        <w:rPr/>
      </w:pPr>
      <w:r>
        <w:rPr>
          <w:b w:val="false"/>
        </w:rPr>
        <w:t xml:space="preserve">8. </w:t>
      </w:r>
      <w:r>
        <w:rPr/>
        <w:t>PREMIUM</w:t>
      </w:r>
      <w:r>
        <w:rPr>
          <w:b w:val="false"/>
        </w:rPr>
        <w:t xml:space="preserve"> - The amount paid for insurance</w:t>
      </w:r>
    </w:p>
    <w:p>
      <w:pPr>
        <w:pStyle w:val="Normal"/>
        <w:rPr/>
      </w:pPr>
      <w:r>
        <w:rPr>
          <w:b w:val="false"/>
        </w:rPr>
        <w:t xml:space="preserve">9. </w:t>
      </w:r>
      <w:r>
        <w:rPr/>
        <w:t>PROXY</w:t>
      </w:r>
      <w:r>
        <w:rPr>
          <w:b w:val="false"/>
        </w:rPr>
        <w:t xml:space="preserve"> - A document that transfers a stockholder’s voting rights to someone else.</w:t>
      </w:r>
    </w:p>
    <w:p>
      <w:pPr>
        <w:pStyle w:val="Normal"/>
        <w:rPr/>
      </w:pPr>
      <w:r>
        <w:rPr>
          <w:b w:val="false"/>
        </w:rPr>
        <w:t xml:space="preserve">10. </w:t>
      </w:r>
      <w:r>
        <w:rPr/>
        <w:t>TICKLER FILE</w:t>
      </w:r>
      <w:r>
        <w:rPr>
          <w:b w:val="false"/>
        </w:rPr>
        <w:t xml:space="preserve"> - A file that contains a folder for each day of the month; invoices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placed in the folders according to their due dates.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 w:val="false"/>
      </w:rPr>
      <w:t>NYS FBLA SLC ACCOUNTING I 2003</w:t>
      <w:tab/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7</w:t>
    </w:r>
    <w:r>
      <w:rPr>
        <w:rStyle w:val="PageNumber"/>
        <w:b/>
      </w:rPr>
      <w:fldChar w:fldCharType="end"/>
    </w:r>
    <w:r>
      <w:rPr>
        <w:rStyle w:val="PageNumber"/>
        <w:b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4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0:00Z</dcterms:created>
  <dc:creator>ccsd</dc:creator>
  <dc:description/>
  <cp:keywords/>
  <dc:language>en-US</dc:language>
  <cp:lastModifiedBy>Wayne  Highlands</cp:lastModifiedBy>
  <cp:lastPrinted>2002-11-18T09:42:00Z</cp:lastPrinted>
  <dcterms:modified xsi:type="dcterms:W3CDTF">2016-01-27T13:30:00Z</dcterms:modified>
  <cp:revision>2</cp:revision>
  <dc:subject/>
  <dc:title>NEW YORK STATE</dc:title>
</cp:coreProperties>
</file>