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come Summary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revenue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temporary capital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 accou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information needed for closing all revenue accounts is obtained from the work sheet’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rail Balance Debit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tatement Debit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tatement Credit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lance Sheet Credit colum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fter closing entries are posted, the owner’s capital account balance should be the same a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pital shown on the balance shee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venue for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et income for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asset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post-closing trial balance is prepared to show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owner’s capital account balanc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net income for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at debits still equal credits in the ledger after closing entries are poste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ify income stateme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total of the General Debit column journal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osted dail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osted at the end of the month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ot poste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osted when the page is fille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accounts payable ledger form with balance-column ruling is desirable because i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account number of each creditor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name and address of each new creditor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ow much is owed to a creditor at any tim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amount owed to all creditor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Merchandise Inventory amount in a work sheet’s Trial Balance Debit column represents the value of merchandis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t the end of a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old during a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t the beginning of a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urchased during a fiscal perio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Supplies amount in work sheet’s Trial Balance Debit column represent the cost of suppli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vailable during a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sed during a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ought during a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t the beginning of a fiscal perio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two accounts used in adjusting supplies ar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upplies and Supplies Expens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ummary and Suppli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ummary and supplies Expens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erchandise Inventory and Suppli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upplies used during a fiscal period are classified a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pital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expens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portion of the insurance premiums that has expired during a fiscal period is classified a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pital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expens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fter the supplies adjusting entry has been posted, the supplies account balance represents the value of suppli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ventory at the beginning of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ought during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sed during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ventory at the end of the fiscal perio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fter the supplies adjusting entry has been posted, the supplies expense account balance represents the value of suppli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ventory at the beginning of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ought during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sed during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ventory at the end of the fiscal perio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fter the prepaid insurance adjusting entry has been posted, the prepaid insurance account balance represents the value of insurance premium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epaid at the beginning of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epaid during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xpired during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epaid at the end of the fiscal perio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The work sheet columns from which information is obtained for the first two closing entries at the end of the fiscal period are th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rial Balance column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djustments column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tatement column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lance Sheet column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fter the journal entry to close the revenue account has been posted, the sales account has a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ebit balance</w:t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redit balanc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ero balanc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egative balanc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fter the journal entry to close the income summary account has been posted, the income summary account has a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ebit balance</w:t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redit balanc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ero balanc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egative balanc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fter the journal entry to close the drawing account has been posted, the drawing account has a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ebit balance</w:t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redit balanc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ero balanc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egative balanc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fter all closing entries have been posted, the accounts that remain open are the</w:t>
        <w:tab/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sset, liability, and capital account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pital, revenue, and cost account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venue, cost, and expense account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ssets, liability, and revenue account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 preparing a post-closing trial balance, an accountant list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accounts in alphabetical order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nly those accounts that have balanc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ll the general ledger account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xpense and revenue account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llowance for Uncollectible Accounts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ontra asset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ontra sales accou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venue from sales on account should be recorde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t the sale time of sal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hen payment is mad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hen the merchandise is delivere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eekl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axes such as FICA tax, federal unemployment tax, and state unemployment tax as a group are frequently referred to a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ity tax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ayroll tax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tax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ales tax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ayroll information for each employee is recorded in a payroll register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t the end of each da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t the end of each week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t the end of each month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t the end of each pay perio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business’ payroll taxes for a pay period are debited to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revenue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expense accou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total of the Total Earnings column of a payroll register is debited to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revenue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expense accou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total of the FICA tax column of a payroll register is credited to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revenue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expense accou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total of the Net Pay column of the payroll register is credited to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revenue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expense accou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ICA taxes are paid b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mployers onl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mployees onl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ore by the employer than the employe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qually by both the employer and the employe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ntil amounts withheld from employees’ earnings for income tax and FICA tax are sent to the Internal Revenue Service, the amounts withheld represe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venu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expen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en a semimonthly payroll is paid, the credit to Cash is equal to th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earnings of all employe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deductions for income tax and FICA tax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deductions from earning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et amount to employe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formation needed to determine the amount of an employee’s federal income tax withholding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ages, payroll period, marital status, number of withholding allowanc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ages, martial status, age, number of withholding allowanc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ages, FICA deductions, number of withholding allowanc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ages, marital status, ag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formation needed to determine an employee’s FICA tax withholding for a pay period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ages, FICA tax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ages, year-to-date earnings, FICA tax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ages, number of withholding allowances, FICA tax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ages, FICA tax rate, employee ag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n employee’s total earnings are figured b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hours x total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gular hours x regular rate, plus overtime hours x overtime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gular hours x regular rate, plus overtime hours x 1.5 overtime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gular hours x overtime rat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otal employee’s deductions include: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ICA tax, income tax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ICA tax, unemployment tax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tax, unemployment tax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ICA tax, income tax, unemployment tax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amount appearing in a work sheet’s Adjustments Debit column for Depreciation Expense—Equipment is extended to th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lance Sheet Debit column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tatement Credit column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tatement Debit column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lance Sheet Credit column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 journalizing an adjusting entry for equipment, the account debited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quipmen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epreciation Expense—Equipmen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ccumulated Depreciation—Equipmen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f depreciation expense is not recorded, net income will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e understated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e overstated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ot be affec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qual to assets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n estimate of a plant asset’s useful life should be based o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ICA guidelines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minimum of 10 years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ior experience with similar assets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commendation by manufacturer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n example of a plant asset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upplies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elivery Equipmen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ccounts Receivabl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epaid Insurance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factor affecting the amount of plant asset depreciation expense for a fiscal period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riginal cos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ccumulated depreciation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ntra accoun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debit balance of Equipment always represents th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riginal cost of all equipment owned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st of equipment bought during the past fiscal period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st of equipment during the current fiscal period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of depreciation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amount by which a plant asset depreciates is classified a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expense.</w:t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venu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maturity value of a 6-month, non-interest-bearing note of $1,000.00, discounted at 12%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$1,120.00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$1,060.00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$1,000.00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$940.00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en a note payable is issued for cash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 is decreased and Notes Payable is decreased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 is decreased and Notes Payable is increase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 is increased and Notes Payable is decreased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 is increased and Notes Payable is increased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ne of the principal differences between accounting for a partnership and accounting for a corporation is tha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ifferent accounts are used to accrue interest expens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ifferent accounts are used to record owners’ equity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ifferent accounts are used to record uncollectible accounts expens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ifferent accounts are used to record a change in cash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petty cash account is classified a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expens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revenue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n entry to establish a petty cash fund includes a debit to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iscellaneous Expens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etty Cash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ouchers Payable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cash short and over account is classified a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ther revenue or expens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st of merchandise sold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Cash Short and Over debit balance is reported on an income statement a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ales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st of Merchandise Sold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ther Revenu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ther Expense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tems reported on a corporation income statement that are not reported on a partnership income statement includ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ederal income tax expense and cash short and over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et sales, net purchases, and federal income tax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ther revenue, other expense, and federal income tax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ederal income tax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f the cost of merchandise sold component percentage for the current year is 63.4% and the acceptable component percentage is 62.0%, a comparison indicates tha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st of merchandise sold component percentage is at an acceptable level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st of merchandise sold component percentage is at an unacceptable level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ore information is needed to determine if current cost of merchandise sold is at an acceptable level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et income earned is 63.4% of sales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urrent assets include such items a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ccounts receivable, accounts payable, and supplies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ccounts receivable, merchandise inventory, and prepaid insuranc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, supplies, and retained earnings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, merchandise inventory, and purchases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primary source of information for analyzing a business’s financial strength is th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tatemen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tatement of stockholders’ equity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lance shee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ork sheet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n asset account that would not be included in the calculation of working capital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otes Receivabl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erchandise Inventor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epaid Insuranc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tore Equipment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debit balance of a dividends account is th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amount of dividends declared during a fiscal period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stimated amount of dividends that will be declared during the next fiscal period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mount of dividends paid during the last quarter of the fiscal period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mount of dividends paid but not declared during the fiscal period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f net sales are $100,000.00 and total operating expenses are $20,000.00, the component percentage for total operating expenses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0.0%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80.0%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0.0%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00.0%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aking an adjusting entry at the end of the fiscal period to record revenue earned but not received is an application of the accounting concep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dequate Disclosur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atching Expenses with Revenu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bjective Evidenc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alization of Revenue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entry to journalize the reversing entry for accrued interest income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ebit Income Summary; credit Interest Incom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ebit Interest Income; credit Income Summary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ebit Interest Income; credit Interest Receivabl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ebit Interest Receivable; credit Interest Income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reversing entry for accrued interest expense will result in an account balance of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terest Payable Debi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terest Payable Credi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terest Expense Debi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terest Expense Credit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terest income of a business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normal operating revenu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other revenu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investment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ccount receivable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en using the perpetual inventory method,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eriodic inventories are never take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ay-to-day information about the quantity of merchandise on hand is not availabl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t is not necessary to show the minimum balance on stock records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t is customary to take a periodic inventory at least once a fiscal period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en the fifo method is used, cost of merchandise sold is valued a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average pric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most recent pric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earliest pric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one of thes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purpose of recording depreciation is to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arn revenu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cover the cash spent on plant assets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cord an expense in the periods in which the asset is used to earn revenu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arn money to replace the asse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ook value of a plant asset is original cos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lus accumulated depreciation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inus accumulated depreciation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lus salvage value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inus salvage value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nformation needed to prepare an income statement’s revenue section is obtained from a work sheet’s Account Title column and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tatement Debit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tatement Credit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lance Sheet Debit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lance Sheet Credit colum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formation needed to prepare an income statement’s expense section is obtained from a work sheet’s Account Title column an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tatement Debit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tatement Credit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lance Sheet Debit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lance Sheet Credit colum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ich accounting concept applies when a work sheet is prepared at the end of each fiscal cycle to summarize the general ledger information needed to prepare financial statements?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usiness Entit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ccount Period Cycl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dequate Disclosur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nsistent Reporting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nformation needed for journalizing the adjusting entries is obtained from the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general ledger account Balance column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tateme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ork sheet’s Adjustments column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lance she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fter adjusting entries are posted, the supplies account balance will be equal to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value of supplies used during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value of the supplies on hand at the end of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ero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one of the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hen revenue is greater than total expenses, resulting in a net income, the income summary account has a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ebit balanc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redit balanc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ormal debit balanc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ormal credit balanc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nformation needed for recording the closing entries is obtained from the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general ledger accounts’ Debit Balance column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ork sheet’s Income Statement and Balance Sheet column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balance sheet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come statement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ncome summary is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temporary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permanent accou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fter the closing entries are posted, the owner’s capital account balance should be the same as</w:t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hown on the balance sheet for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hown in the work sheet’s Balance Sheet Debit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hown in the work sheet’s Balance Sheet Credit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hown in the work sheet’s Income Statement Debit colum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he amount of sales tax collected is recorded in a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mbined revenue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eparate ledger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eparate liability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eparate revenue accou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amount of sales tax on a sale is calculated as price of good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lus the sales tax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imes the sales tax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inus the sales tax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ivided by the sales tax rat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f a customer buys $300.00 worth of merchandise and the sales tax is 8%, the total bill the customer must pay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$300.00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$308.00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$324.00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$342.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en merchandise is sold on account and sales tax is also collecte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ccounts Receivable is credited for the total sale and sales tax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accounts receivable account balance is increase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ales is debited for the price of the good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sales tax is not reporte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en a credit is posted to the accounts payable ledger, th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evious balance is added to the new amount posted in the Credit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ource document number and page number of the journal are written in the Post. Ref. column of the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redit amount is written in the Debit column of the accou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ord Balance is written in the Item colum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mployee regular earnings are calculated a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gular hours times regular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hours divided by regular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hours plus overtime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vertime hours minus overtime rat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nformation needed to determine the employee social security taxes withholding for a pay period includ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earnings and social security tax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earnings and accumulated earning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earnings, number of withholding allowances, and social security tax rat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earnings, accumulated earnings, and social security tax rate and tax ba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separate payroll checking account is used primarily to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implify the payroll accounting system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elp reduce the cost of preparing a payroll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eliminate employer earnings records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ovide additional protection and control of individual payroll check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ll the payroll information needed to prepare a payroll and tax reports is found o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orm W-4 and the employee earnings recor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orm W-4 and the payroll register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he payroll register and the employee earnings recor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orm W-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payroll journal entry is based on the totals of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arnings Total column, each deduction column, and Net Pay colum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arnings Total, Earnings Regular, Earnings Overtime, and Deduction Total column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arnings Regular, Earnings Overtime, and Deduction Total column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arnings Total, Earnings Regular, and Earnings Overtime Total column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ach employer who withholds income tax, social security tax, and Medicare tax from employee earnings must furnish each employee a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RS Form W-4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RS Form 941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RS Form W-2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RS Form W-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Merchandise Inventory amount in a work sheet’s Trial Balance Debit column represents the merchandise inventor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t the end of a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t the beginning of a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urchased during a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vailable during a fiscal perio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amount of goods on hand for sale to customers is calle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nventor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urchase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sales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erchandise inventor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cording expenses in the accounting period in which the expenses contribute to earning revenue is an application of the accounting concep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atching Expenses with Revenu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nsistent Reporting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istorical Cos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dequate Disclosur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portion of the insurance premiums that has expired during a fiscal period is classified a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expens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pita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loss from an uncollectible account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regular expense of doing busines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reduction in revenu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alance of accounts receivable less allowance for uncollectible accounts is the equation for calculating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ncollectible accounts expens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book value of accounts receivable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the contra account balance to accounts receivable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tal collections of previously written-off account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t the end of a fiscal period, the account debited to show the estimated amount of uncollectible accounts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ccounts Receivabl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ncollectible Accounts Expens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llowance for Uncollectible Account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Recording a plant asset at its original cost is an application of the concept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Going Concern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atching Expenses with Revenu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bjective Evidenc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istorical Cos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business buys plant asset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 use in earning revenu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 use as an investmen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 set for a profi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or employees’ personal u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amount by which a plant asset depreciates is classified a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venu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liabilit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expens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n ass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annual depreciation for a plant asset with original cost of $1,000.00, estimated salvage value of $100.00, and estimated useful life of 10 years, using the straight-line method,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$100.00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$1,000.00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$900.00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$90.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hen a plant asset is sold for less than the asset’s book value</w:t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 received plus accumulated depreciation plus gain on disposal equals original cos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 received plus accumulated depreciation plus loss on disposal equals original cos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 received plus accumulated depreciation equals original cost plus gain on disposal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ash received plus accumulated depreciation equals original cost plus loss on disposa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weighted-average method is based on the assumption that the cost of merchandise sold should be calculated using th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verage price per unit of beginning inventor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verage price of ending inventor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verage price of beginning inventory plus purchases during the fiscal period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verage price of ending inventory plus purchases during the fiscal perio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business that uses the same inventory costing method for all fiscal periods is applying the accounting concept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onsistent Reporting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ccounting Period Cycl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erpetual Inventory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dequate Disclosur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 a year of falling prices, the inventory method that gives the lowest possible value for ending inventory is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eighted-average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lifo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ifo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gross profi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 KEY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</w:rPr>
      <w:t>NYS FBLA ACCOUNTING I 2007</w:t>
    </w:r>
    <w:r>
      <w:rPr/>
      <w:tab/>
      <w:tab/>
    </w:r>
    <w:r>
      <w:rPr>
        <w:rFonts w:cs="Times New Roman" w:ascii="Times New Roman" w:hAnsi="Times New Roman"/>
      </w:rPr>
      <w:tab/>
      <w:t xml:space="preserve">-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39:00Z</dcterms:created>
  <dc:creator>Shawn Finan</dc:creator>
  <dc:description/>
  <cp:keywords/>
  <dc:language>en-US</dc:language>
  <cp:lastModifiedBy>Wayne  Highlands</cp:lastModifiedBy>
  <cp:lastPrinted>2006-12-28T18:28:00Z</cp:lastPrinted>
  <dcterms:modified xsi:type="dcterms:W3CDTF">2015-10-26T12:39:00Z</dcterms:modified>
  <cp:revision>2</cp:revision>
  <dc:subject/>
  <dc:title>The amount appearing in a work sheet’s Adjustments Debit column for Depreciation Expense—Equipment is extended to the</dc:title>
</cp:coreProperties>
</file>