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</w:tabs>
        <w:ind w:left="561" w:hanging="56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troduction to Business Communication - 2006 SLC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</w:t>
        <w:tab/>
        <w:t>Because listening requires such a high level of concentration, uninteresting subjects that cross our listening path should be dismissed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65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</w:t>
        <w:tab/>
        <w:t>The primary focus of your communication should be on your feelings as the write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  <w:t>Good listening skills can improve speaking skill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</w:t>
        <w:tab/>
        <w:t xml:space="preserve">To emphasize a word or idea, place it first or last in a sentenc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</w:t>
        <w:tab/>
        <w:t xml:space="preserve">The symbol # means to insert a number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</w:t>
        <w:tab/>
        <w:t xml:space="preserve">When proofreading, do not make any marks on the hard copy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</w:t>
        <w:tab/>
        <w:t xml:space="preserve">Capitalize only school subjects that are a language or that express the official title of the cours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</w:t>
        <w:tab/>
        <w:t>Capitalize all words in a complimentary clos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</w:t>
        <w:tab/>
        <w:t xml:space="preserve">When proofreading, read the text initially for content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</w:t>
        <w:tab/>
        <w:t xml:space="preserve">For proofreading and editing ease, documents should be double spaced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)</w:t>
        <w:tab/>
        <w:t xml:space="preserve">The spell check feature on the computer takes care of all spelling errors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)</w:t>
        <w:tab/>
        <w:t xml:space="preserve">In running text, do not capitalize a title following a person’s nam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)</w:t>
        <w:tab/>
        <w:t>When preparing a presentation, it is not necessary to seek input from other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)</w:t>
        <w:tab/>
        <w:t>Always memorize a presentation rather than using brief note card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)</w:t>
        <w:tab/>
        <w:t>Analyzing the audience is a critical point in planning your present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)</w:t>
        <w:tab/>
        <w:t xml:space="preserve">Listening skills are crucial to decision making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)</w:t>
        <w:tab/>
        <w:t>The content of an oral presentation is secondary to the delivery styl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)</w:t>
        <w:tab/>
        <w:t xml:space="preserve">Writer’s block is caused primarily by a weak vocabulary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)</w:t>
        <w:tab/>
        <w:t xml:space="preserve">Nicknames, used in place of proper nouns, are not capitalized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)</w:t>
        <w:tab/>
        <w:t xml:space="preserve">The names of holidays are capitalized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ru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Fal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)</w:t>
        <w:tab/>
        <w:t xml:space="preserve">We recently traveled to Virginia, and went down the Potomac River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)</w:t>
        <w:tab/>
        <w:t>Favre played the first half at the quarterback position, Sampson played quarterback during the second half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)</w:t>
        <w:tab/>
        <w:t>Curtis has a solution, and I think he will share it with us tomorrow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)</w:t>
        <w:tab/>
        <w:t>Our school has several problems; such as overcrowded classes and a lack of supplie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)</w:t>
        <w:tab/>
        <w:t>My father buys a new automobile quite frequently; for example, this year he bought a Cadillac after buying a Corvette just 15 months ago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)</w:t>
        <w:tab/>
        <w:t>Although the newly-developed index has several weaknesses, it still is a very useful tool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)</w:t>
        <w:tab/>
        <w:t xml:space="preserve">As soon as you send us your purchase order we will ship your replacement parts within 24 hours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)</w:t>
        <w:tab/>
        <w:t>To complete all your assignments on schedule requires appropriate discipline on your par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</w:tabs>
        <w:ind w:left="561" w:hanging="561"/>
        <w:rPr/>
      </w:pPr>
      <w:r>
        <w:rPr>
          <w:color w:val="000000"/>
          <w:sz w:val="20"/>
          <w:szCs w:val="20"/>
        </w:rPr>
        <w:t>29)</w:t>
        <w:tab/>
        <w:t>No, you will not be expected to conduct all the exit interview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)</w:t>
        <w:tab/>
        <w:t>The ten questions, that Mike did not answer, were the most interesting one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)</w:t>
        <w:tab/>
        <w:t>Relatively few of your classes, however, are taught in the Tanner Building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)</w:t>
        <w:tab/>
        <w:t xml:space="preserve">Chad is preparing an article on “The Office of the Future”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)</w:t>
        <w:tab/>
        <w:t xml:space="preserve">My father moved to Roanoke, Virginia, on June 1, 2004, and immediately began looking for work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4)</w:t>
        <w:tab/>
        <w:t>The question we want answered, Ms. Cate, is whether the Bartlett Project will be finished this month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)</w:t>
        <w:tab/>
        <w:t xml:space="preserve">Ms. Colling quietly said, “It would be nice if a normal shareholder could read the annual report and say, ‘I see how the company is doing that.’”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)</w:t>
        <w:tab/>
        <w:t>I still remember reading “Laughter Is the Best Medicine” in issues of Reader’s Diges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)</w:t>
        <w:tab/>
        <w:t>Artificial intelligence is hard to define everyone has a different imag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8)</w:t>
        <w:tab/>
        <w:t xml:space="preserve">Only one person—Mr. South—is eligible for a promotion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9)</w:t>
        <w:tab/>
        <w:t xml:space="preserve">Are you prepared to answer all the essay questions on the test, Peggy?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)</w:t>
        <w:tab/>
        <w:t xml:space="preserve">Where will the next Summer Olympics be held? In Greece? In China? In Canada?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)</w:t>
        <w:tab/>
        <w:t>The buyers and the seller’s signatures are required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2)</w:t>
        <w:tab/>
        <w:t>I asked him “where he was going?”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)</w:t>
        <w:tab/>
        <w:t xml:space="preserve">The president is an ex officio, nonvoting member of that committe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)</w:t>
        <w:tab/>
        <w:t>Business organizations, as a rule, foster conformity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punctuati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punctuation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decision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pamphlet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occasion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none of them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6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athletics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weird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gaurante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none of them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librar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priviledg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ninth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reciev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eligibl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occasionall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none of them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9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embarrass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maintena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questionair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imilar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exaggerat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conveni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1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preceed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accidentall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referred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2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auxiliar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canceled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absens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definit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liaison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develop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4)</w:t>
        <w:tab/>
        <w:t>Which word is spelled incorrectly?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quantit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none of them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itinerar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) seperat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5)</w:t>
        <w:tab/>
        <w:t>The first quarter sales showed an increase of _____ percent in each of our division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went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20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)</w:t>
        <w:tab/>
        <w:t xml:space="preserve">Julia mailed copies of the announcement on March _____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st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7)</w:t>
        <w:tab/>
        <w:t>She mailed the copies of the announcement to our office on _____ Stree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Fourth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B) 4th 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)</w:t>
        <w:tab/>
        <w:t>The fee of _____ is the same amount that was charged last ye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$162.00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$162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162 dollars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)</w:t>
        <w:tab/>
        <w:t>The fee was less than _____ the amount charged by the competitor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1-half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½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one-half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)</w:t>
        <w:tab/>
        <w:t>The _____ employees in the unit were surveyed concerning their opinion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eleven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11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)</w:t>
        <w:tab/>
        <w:t xml:space="preserve">I left _____ package by the door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er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eir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2)</w:t>
        <w:tab/>
        <w:t>Stan and I are going, _____, if you have room for u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o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oo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two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)</w:t>
        <w:tab/>
        <w:t>The counselor gave excellent _____ to the student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advis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advi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4)</w:t>
        <w:tab/>
        <w:t>We drove _____ the stadium on the way to the airpor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past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passed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5)</w:t>
        <w:tab/>
        <w:t>The correspondence manual can be easily _____ to our need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adopted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adapted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)</w:t>
        <w:tab/>
        <w:t>Our department has _____ sent registration fees for the technology conferenc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alread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all ready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7)</w:t>
        <w:tab/>
        <w:t>Unfortunately, we cannot _____ your offe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except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accept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8)</w:t>
        <w:tab/>
        <w:t xml:space="preserve">The new logo must be included on our company _____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tationery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stationary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)</w:t>
        <w:tab/>
        <w:t>The decision to leave my position was a very _____ on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personnel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personal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0)</w:t>
        <w:tab/>
        <w:t>The fifth item is the _____ topic on the agenda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principl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principal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)</w:t>
        <w:tab/>
        <w:t xml:space="preserve">I _____ a little late for our conferenc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mayb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may b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2)</w:t>
        <w:tab/>
        <w:t xml:space="preserve">Have you located an appropriate _____ for the construction?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ight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it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sit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3)</w:t>
        <w:tab/>
        <w:t>Have you seen my glasses? I last seen them this morning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4)</w:t>
        <w:tab/>
        <w:t xml:space="preserve">I drove the pickup all the way to California. Have you ever drove one that far?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5)</w:t>
        <w:tab/>
        <w:t>The sun had risen before the alarm went off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)</w:t>
        <w:tab/>
        <w:t>We payed our mortgage payment by the 15th of the month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7)</w:t>
        <w:tab/>
        <w:t>We did nothing but lay in the shade today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8)</w:t>
        <w:tab/>
        <w:t>Please find out where the old shipping records were taken to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9)</w:t>
        <w:tab/>
        <w:t xml:space="preserve">Cliff asked for permission from both Sondra and m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0)</w:t>
        <w:tab/>
        <w:t xml:space="preserve">The goals for the department were set by Marilyn and myself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1)</w:t>
        <w:tab/>
        <w:t xml:space="preserve">Just between you and I, let me assure you that Shelley was the cause of the problems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2)</w:t>
        <w:tab/>
        <w:t xml:space="preserve">The teachers liked the idea more than w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3)</w:t>
        <w:tab/>
        <w:t xml:space="preserve">Have you tried the lunches in the cafeteria since the new chefs began working?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4)</w:t>
        <w:tab/>
        <w:t xml:space="preserve">The Mitchell’s have not yet picked up their new automobil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5)</w:t>
        <w:tab/>
        <w:t xml:space="preserve">The only ones available for the meeting were we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6)</w:t>
        <w:tab/>
        <w:t xml:space="preserve">Both my brother-in-laws have recently changed occupations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7)</w:t>
        <w:tab/>
        <w:t xml:space="preserve">My favorite place to shop is the womens’ department at the mall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has incorrect grammar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has correct grammar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8)</w:t>
        <w:tab/>
        <w:t>Our office building is in need of repair on the outside and remodeling on the insid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imple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lex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compound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9)</w:t>
        <w:tab/>
        <w:t>We have called an interior decorator, but he is out of town until next week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imple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ound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complex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0)</w:t>
        <w:tab/>
        <w:t>The ceiling in Mr. South’s office is stained from the last rainstorm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complex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ound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simple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1)</w:t>
        <w:tab/>
        <w:t>When the carpenters repair the roof, they plan to install a new chimney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complex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ound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simple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2)</w:t>
        <w:tab/>
        <w:t xml:space="preserve">Because we want to take advantage of the furniture sales, we must choose the color schemes now. 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simple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ound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complex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3)</w:t>
        <w:tab/>
        <w:t>The project will be finished in time for our seminar; thus, we can have an open house at that tim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compound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complex sentence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) simple sentence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</w:tabs>
        <w:ind w:left="561" w:hanging="561"/>
        <w:rPr/>
      </w:pPr>
      <w:r>
        <w:rPr>
          <w:color w:val="000000"/>
          <w:sz w:val="20"/>
          <w:szCs w:val="20"/>
        </w:rPr>
        <w:t>Use for the next 7 questions:  Proofread the following sentence which may include errors in spelling, punctuation, grammar, typographical, capitalization, plurals, possessives, and numbers.</w:t>
      </w:r>
    </w:p>
    <w:p>
      <w:pPr>
        <w:pStyle w:val="Normal"/>
        <w:tabs>
          <w:tab w:val="clear" w:pos="720"/>
          <w:tab w:val="left" w:pos="561" w:leader="none"/>
        </w:tabs>
        <w:ind w:left="561" w:hanging="561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4)</w:t>
        <w:tab/>
        <w:t>The President, Whitt Voiers, will address the faculty tomorrow afternoo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5)</w:t>
        <w:tab/>
        <w:t>Among those attending the opening was the banker Curt South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6)</w:t>
        <w:tab/>
        <w:t>Smoke damaged five dresses, eight suits, and 11 coat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7)</w:t>
        <w:tab/>
        <w:t>The chairperson called the meeting to order the committee members took their places, and the hearing began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8)</w:t>
        <w:tab/>
        <w:t>All students, who are members of the Safari Club, will be excused at two o’clock today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9)</w:t>
        <w:tab/>
        <w:t>Hollywood California and Hollywood, Florida are two well-known cities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0)</w:t>
        <w:tab/>
        <w:t>If you arrive by noon, call me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A) This sentence is incorrect.</w:t>
      </w:r>
    </w:p>
    <w:p>
      <w:pPr>
        <w:pStyle w:val="Normal"/>
        <w:tabs>
          <w:tab w:val="clear" w:pos="720"/>
          <w:tab w:val="left" w:pos="561" w:leader="none"/>
          <w:tab w:val="left" w:pos="690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 This sentence is correct.</w:t>
      </w:r>
      <w:r>
        <w:br w:type="page"/>
      </w:r>
    </w:p>
    <w:p>
      <w:pPr>
        <w:pStyle w:val="Normal"/>
        <w:tabs>
          <w:tab w:val="clear" w:pos="720"/>
          <w:tab w:val="left" w:pos="561" w:leader="none"/>
          <w:tab w:val="left" w:pos="9150" w:leader="none"/>
        </w:tabs>
        <w:ind w:left="561" w:hanging="561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1" w:leader="none"/>
        </w:tabs>
        <w:ind w:left="561" w:hanging="56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1" w:leader="none"/>
        </w:tabs>
        <w:ind w:left="561" w:hanging="561"/>
        <w:rPr>
          <w:rFonts w:ascii="Trebuchet MS" w:hAnsi="Trebuchet MS" w:cs="Trebuchet MS"/>
          <w:vanish/>
          <w:color w:val="000000"/>
          <w:sz w:val="20"/>
          <w:szCs w:val="20"/>
        </w:rPr>
      </w:pPr>
      <w:r>
        <w:rPr>
          <w:rFonts w:cs="Trebuchet MS" w:ascii="Trebuchet MS" w:hAnsi="Trebuchet MS"/>
          <w:vanish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198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1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2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3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4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5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7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8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9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0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561" w:hanging="561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1" w:leader="none"/>
        </w:tabs>
        <w:ind w:left="561" w:hanging="561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21:00Z</dcterms:created>
  <dc:creator>Monty Rhodes</dc:creator>
  <dc:description/>
  <cp:keywords/>
  <dc:language>en-US</dc:language>
  <cp:lastModifiedBy>Wayne  Highlands</cp:lastModifiedBy>
  <dcterms:modified xsi:type="dcterms:W3CDTF">2015-11-20T19:21:00Z</dcterms:modified>
  <cp:revision>2</cp:revision>
  <dc:subject/>
  <dc:title>Introduction to Business Communication - 2006 SLC</dc:title>
</cp:coreProperties>
</file>