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hanging="74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usiness Math - 2006 SLC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</w:t>
        <w:tab/>
        <w:t>Your FBLA chapter has been invited to attend a national conference in Washington D.C. Each member must raise $1,150.00 to go. Jenny is able to save $25/week from her babysitting job. How many weeks must she save to raise enough money for the national conference in Washington, D.C.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46 week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6 week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41 week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2 weeks</w:t>
      </w:r>
    </w:p>
    <w:p>
      <w:pPr>
        <w:pStyle w:val="Normal"/>
        <w:tabs>
          <w:tab w:val="clear" w:pos="720"/>
          <w:tab w:val="left" w:pos="9818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3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m and Mary Jones budget 27% of their annual income of $85,300 for food, 38% for housing including operating expenses and furnishings, 9% for transportation, 7% for clothing, 12% for savings, and the remainder for emergencies and miscellaneou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</w:t>
        <w:tab/>
        <w:t>How much do Tim and Mary budget monthly for foo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9,192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23,031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1,919.2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2,303.1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 xml:space="preserve">What is the total amount Tim and Mary budget for one year for their housing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32,414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27,011.6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2,701.1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4,214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</w:t>
        <w:tab/>
        <w:t xml:space="preserve">What percent of the Jones’ budget is for emergencies and miscellaneous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9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1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7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</w:t>
        <w:tab/>
        <w:t>Jason is hired as a new teacher on a 10-month contract for $28,950. If he receives monthly checks for the entire year, what is his monthly gross pay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2,412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2,421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$2,895.00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,859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</w:t>
        <w:tab/>
        <w:t>An employee is paid 1-1/2 times the regular rate for overtime work. The regular rate is $12.75 per hour. What is the employee’s overtime rate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3.7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7.5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8.8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9.13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6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8293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</w:t>
        <w:tab/>
        <w:t xml:space="preserve">Compute the sales tax rate for the total selling price of $163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9.31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.074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0931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0.74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</w:t>
        <w:tab/>
        <w:t xml:space="preserve">Compute the total purchase price for the total selling price of $163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80.0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08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80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45.5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</w:t>
        <w:tab/>
        <w:t xml:space="preserve">Compute the total selling price for the total purchase price of $191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72.9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72.69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09.3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11.2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</w:t>
        <w:tab/>
        <w:t xml:space="preserve">Compute the sales tax rate for the total purchase price of $191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8.7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8.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0.6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9.6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)</w:t>
        <w:tab/>
        <w:t xml:space="preserve">Compute the sales tax for the total selling price of $141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564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$ 5.6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0.5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56.4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)</w:t>
        <w:tab/>
        <w:t xml:space="preserve">Compute the total purchase price for the total selling price of $141.00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705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46.6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97.4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41.56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3 questions.</w:t>
      </w:r>
    </w:p>
    <w:p>
      <w:pPr>
        <w:pStyle w:val="Normal"/>
        <w:ind w:left="748" w:hanging="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ternet traffic on Google is being monitored by their Web master. The total numbers of visitors to the site last week by day are:</w:t>
        <w:br/>
        <w:t>Mon. = 37,988</w:t>
        <w:br/>
        <w:t>Tues. = 43,905</w:t>
        <w:br/>
        <w:t>Wed. = 58,106</w:t>
        <w:br/>
        <w:t>Thurs. = 60,561</w:t>
        <w:br/>
        <w:t>Fri. = 76,145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)</w:t>
        <w:tab/>
        <w:t>What is the mean of people surfing the Internet for these days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55,34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0,86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52,56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8,789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)</w:t>
        <w:tab/>
        <w:t xml:space="preserve">What is the range of these numbers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76,14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8,10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38,157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37,988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)</w:t>
        <w:tab/>
        <w:t xml:space="preserve">What is the median of the people surfing the Internet last week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58,10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0,56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37,98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76,14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)</w:t>
        <w:tab/>
        <w:t xml:space="preserve">What is 18 + -26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-4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–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44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)</w:t>
        <w:tab/>
        <w:t>What is the absolute value of –15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–1.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15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.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-1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)</w:t>
        <w:tab/>
        <w:t xml:space="preserve">Find the product of 0.973 and 1.918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.0186621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1.86621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8.6621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.1866214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)</w:t>
        <w:tab/>
        <w:t xml:space="preserve">A 25 lb. bag of dog food cost $9.25. What is the unit price per pound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0.3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0.3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0.3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.7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2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aine Jackson purchased 2 sweaters at $24.99 each, a belt for $14.49, slacks for $19.79, shoes for $54.49, and 5 pairs of socks for $3.99 a pair. 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)</w:t>
        <w:tab/>
        <w:t>How much did Elaine spend before sales tax was adde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58.7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33.7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42.7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44.21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)</w:t>
        <w:tab/>
        <w:t xml:space="preserve">Assuming Elaine’s sales tax is 6-3/4%, what was Elaine’s total cost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69.4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53.9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42.7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52.37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)</w:t>
        <w:tab/>
        <w:t>Mary Jones worked 44 hours last week earning an hourly rate of $17.25. What is Mary’s gross pay for the week? They work a 40-hour week and anything over is considered time and a half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759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739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793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690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)</w:t>
        <w:tab/>
        <w:t xml:space="preserve">Find the product of 1-1/4 and 1-1/3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2-2/7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1-1/12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1-2/3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3/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)</w:t>
        <w:tab/>
        <w:t xml:space="preserve">Ellen used 3/4 dozen sheets of photo paper to print her pictures. How many twelfths is 3/4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9/1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/1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7/1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1/12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)</w:t>
        <w:tab/>
        <w:t xml:space="preserve">A businessman decided to lose 15 2/3 pounds before applying for health insurance. How much did he weigh after his weight loss if he originally weighed 208 1/8 pounds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93 11/2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92 11/2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93 11/2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93 7/8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)</w:t>
        <w:tab/>
        <w:t>Gerald bought a 25-foot roll of wire. After using 2/3 of the roll of wire, how many feet of wire are left unuse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5 2/3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9 1/3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16 2/3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 1/3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)</w:t>
        <w:tab/>
        <w:t xml:space="preserve">Richard purchased 15 7/8 yards of carpet off of a roll holding 25 yards. How much carpet is left on the roll to sell to another customer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0 1/8 yard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9 1/8 yard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8 3/4 yard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 7/8 yards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)</w:t>
        <w:tab/>
        <w:t xml:space="preserve">Phyllis paid $22.3293 in sales tax on an item costing $318.99. What sales tax percentage did Phyllis pay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.1428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.0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4.28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7.0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)</w:t>
        <w:tab/>
        <w:t>$285 is what percentage of $2,375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83.3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2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12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.33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)</w:t>
        <w:tab/>
        <w:t>The markdown on a television that normally sold for $569 was $85.35. What was the markdown rate on the television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6.6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6.7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.5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4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4864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)</w:t>
        <w:tab/>
        <w:t xml:space="preserve">Calculate the first discount of the two chain discounts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45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9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75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35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)</w:t>
        <w:tab/>
        <w:t>Calculate the first net pric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36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375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15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405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)</w:t>
        <w:tab/>
        <w:t xml:space="preserve">Calculate the second discount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56.2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0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94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6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4)</w:t>
        <w:tab/>
        <w:t>Compute the final net pric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318.7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364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20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24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)</w:t>
        <w:tab/>
        <w:t>You are on a 5-hour trip, and your speed for the first two hours only averaged 58 mph because of slow traffic. How fast must you drive for the last 3 hours to average 65 mph for the entire trip(round up if needed)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75 m.p.h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8 m.p.h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70 m.p.h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72 m.p.h.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)</w:t>
        <w:tab/>
        <w:t xml:space="preserve">John received $20 for his birthday. He decided to donate 3/5 of his money to the American Cancer Society. What was John’s donation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7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7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9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3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172200" cy="84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)</w:t>
        <w:tab/>
        <w:t>Compute the new balance using the information in Row 1 of the table abov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302.9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94.9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94.9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94.81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8)</w:t>
        <w:tab/>
        <w:t>Compute the previous balance using the information in Row 2 of the table abov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444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1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40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452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9)</w:t>
        <w:tab/>
        <w:t xml:space="preserve">Compute the finance charge using the information in Row 3 of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84.2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32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7.9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9.62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)</w:t>
        <w:tab/>
        <w:t xml:space="preserve">Find the net change in a stock if it opened at 69 7/8 and closed at 62 3/4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7 5/8 points gain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7 5/8 points los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7 1/8 points los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7 1/8 points gain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)</w:t>
        <w:tab/>
        <w:t xml:space="preserve">Kathy earns $2,580 a month. She has chosen to save 1/3 of her income this year. How much money will Kathy be saving each month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806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,72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816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860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2)</w:t>
        <w:tab/>
        <w:t xml:space="preserve">George and Leona traveled 665.4 miles on a trip using 40.3 gallons of fuel. What was George and Leona’s gas mileage on this trip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5.6 miles per gallon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6.5 miles per gallon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21.5 miles per gallon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26.6 miles per gallon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3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1722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)</w:t>
        <w:tab/>
        <w:t xml:space="preserve">Compute the net price for the list price of $150.00 using the information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3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7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8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20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)</w:t>
        <w:tab/>
        <w:t xml:space="preserve">Compute the list price for the net price $481.95 using information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602.4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642.6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21.3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624.6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)</w:t>
        <w:tab/>
        <w:t xml:space="preserve">Compute the trade discount rate for the list price of $213.74 using information in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9.2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8.0%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8.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2.5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6)</w:t>
        <w:tab/>
        <w:t xml:space="preserve">Change 27/50 to a decimal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0.4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.0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0.5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.4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)</w:t>
        <w:tab/>
        <w:t>What is 8.0765% as a decimal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807.6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.008076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8076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.08076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)</w:t>
        <w:tab/>
        <w:t>A sightseeing bus to the mountains cost $3.50 for the first hour or any part of an hour. Each additional hour or part of an hour will cost $1.75. What will be the total cost for a 5 1/2 hour bus tour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1.2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0.7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1.7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2.2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9)</w:t>
        <w:tab/>
        <w:t xml:space="preserve">Donald owns 10 shares of ABC stock that pays a 43 1/2 cent per share dividend each quarter. What are the total dividends earned in one year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74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17.4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4.3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43.5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)</w:t>
        <w:tab/>
        <w:t xml:space="preserve">Jeanette was paid $8.72 an hour and 1 1/2 times that rate for overtime. 7.65% FICA tax is withheld from her paycheck. Calculate her net pay for 47 hours of work. A regular work week is 40 hours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409.8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06.6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440.3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78.49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1)</w:t>
        <w:tab/>
        <w:t>Find the yearly premium for a $150,000 insurance policy costing $.28 per hundred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42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4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535.7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68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2)</w:t>
        <w:tab/>
        <w:t>Debbie received her monthly bank statement for her checking account. The bank reports an ending balance of $598.45, which includes the bank’s monthly charge of $8.50. There are four outstanding checks: #13–781 for $24.68; #23–788 for $123.98; #21–349 for $8.32, and #43–214 for $52.91. Debbie’s checkbook shows a balance of $397.06. What is Debbie’s adjusted checkbook balance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$397.06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87.1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88.5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95.67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)</w:t>
        <w:tab/>
        <w:t>What is 13 1/3 – (-5 3/4)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7 5/1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8 1/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9 1/1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9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4)</w:t>
        <w:tab/>
        <w:t>Ernie and Diane own a home with a market value of $254,000. The land is valued at 20% of the market value. Tax is assessed on the value of the home minus the value of the land. What is the value upon which tax is assesse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254,0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$203,200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04,8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50,8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5)</w:t>
        <w:tab/>
        <w:t>Find the sum of 6, -8, 11, -3, and 4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-2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-10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3 questions.</w:t>
      </w:r>
    </w:p>
    <w:p>
      <w:pPr>
        <w:pStyle w:val="Normal"/>
        <w:ind w:left="748" w:hanging="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e of Invoice – October 21</w:t>
        <w:br/>
        <w:t>Invoice Amount – $435.51</w:t>
        <w:br/>
        <w:t>Terms – 2/15, n/30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)</w:t>
        <w:tab/>
        <w:t>What is the cost if the buyer pays the invoice on October 31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370.1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35.5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304.8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$426.80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7)</w:t>
        <w:tab/>
        <w:t xml:space="preserve">What is the percent of discount being offered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3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13%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2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)</w:t>
        <w:tab/>
        <w:t xml:space="preserve">How many days is the discount offered on this invoice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3 day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0 day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5 day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2 days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)</w:t>
        <w:tab/>
        <w:t xml:space="preserve">Which of the following 4 numbers is the largest: 3/8, .0375, 2/5, or .25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.037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.2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3/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2/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)</w:t>
        <w:tab/>
        <w:t xml:space="preserve">Mr. Brown can buy a digital camera for the cash price of $299.99 or pay the installment price of $25 down and $21.09 a month for 15 months. How much can he save by paying cash for the camera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8.6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$25.95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6.3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41.36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)</w:t>
        <w:tab/>
        <w:t>Electricity is billed at $0.055 per kilowatt for a baseline 313 kilowatts and $0.122 per kilowatt for any usage above the baseline amount. Kate used 433 kilowatts last month. How much is she charge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$31.86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4.09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5.76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9.76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4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486400" cy="45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2)</w:t>
        <w:tab/>
        <w:t xml:space="preserve">Find the complement of the trade discount rate for the list price of $180.00 using the table abov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8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2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40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)</w:t>
        <w:tab/>
        <w:t>Compute the net price for the list price of $180.00 using the complement of trade discount using the table abov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36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08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7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44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4)</w:t>
        <w:tab/>
        <w:t>Compute the trade discount rate for the list price of $65.45 using the table abov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85.3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8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32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4.7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5)</w:t>
        <w:tab/>
        <w:t>Compute the complement trade discount for the list price of $65.45 in the table above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32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68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4.7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5.3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)</w:t>
        <w:tab/>
        <w:t>There are 24 boys and 21 girls playing basketball this year. What is the ratio of boys to girls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3/2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2/3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7/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/7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7)</w:t>
        <w:tab/>
        <w:t xml:space="preserve">Find the volume of a rectangular solid that has a length of 7 feet, a width of 3 feet, and a depth of 4 feet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28 cubic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48 cubic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25 cubic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4 cubic feet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8)</w:t>
        <w:tab/>
        <w:t xml:space="preserve">Wallpapering a room required 8 rolls of wallpaper at $17.99 a roll. Sales tax was 6 1/4%. What was the total cost of the wallpaper rounded to the nearest cent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89.9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52.9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34.9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$143.92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)</w:t>
        <w:tab/>
        <w:t xml:space="preserve">You are working on a project that requires 17 yards of fabric. How many inches of fabric will you be purchasing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621 inche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85 inche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612 inche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1 inches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0)</w:t>
        <w:tab/>
        <w:t xml:space="preserve">Vickie answered 28 questions correctly and missed 12 questions. What percent of the questions did Vickie not answer correctly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70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30%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2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75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)</w:t>
        <w:tab/>
        <w:t xml:space="preserve">2565 centimeters is equal to how many meters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256.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2.56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256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25.65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2)</w:t>
        <w:tab/>
        <w:t xml:space="preserve">Trent Dillon was comparing prices for frozen turkeys. A 3 lb. turkey was priced at $4.92, 5 lb. turkey was priced at $7.95, 7 lb. turkey at $10.50, and 9 lb. turkey at $13.77. Which turkey is the best buy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3 lb. turkey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7 lb. turkey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9 lb. turkey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 lb. turkey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3)</w:t>
        <w:tab/>
        <w:t>Arrange 4.98, 4.908, 4.098, and 4.9 in order with the smallest number first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4.098, 4.9, 4.908, 4.98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4.9, 4.908, 4.98, 4.09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4.98, 4.908, 4.9, 4.09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4.098, 4.98, 4.098, 4.9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4)</w:t>
        <w:tab/>
        <w:t xml:space="preserve">What is the sum of 4/5 and 2/3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1 7/15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2 3/1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3/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8/1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5)</w:t>
        <w:tab/>
        <w:t xml:space="preserve">Convert the annual percentage rate of 21% into a monthly rat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.017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.7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7.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2.10%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)</w:t>
        <w:tab/>
        <w:t>Find the decimal for 9.1%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.0091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91.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91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.091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7)</w:t>
        <w:tab/>
        <w:t xml:space="preserve">The Denver Ski Shop is selling a pair of ski boots at 22% below its regular price of $260. How much does the buyer pay for the boots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254.2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57.2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38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02.8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e for the next 2 questions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ara Vicker’s borrowed $1,200 at a rate of 12% for 63 days. Her bank charges ordinary interest on her single-payment loan.</w:t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48" w:hanging="748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8)</w:t>
        <w:tab/>
        <w:t>What was the maturity value of Sara’s loan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1,45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1,224.8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1,225.2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0,072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9)</w:t>
        <w:tab/>
        <w:t xml:space="preserve">What was the amount of Sara’s interest on her loan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25.2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25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24.8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9,072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"/>
          <w:szCs w:val="20"/>
        </w:rPr>
      </w:pPr>
      <w:r>
        <w:rPr>
          <w:color w:val="000000"/>
          <w:sz w:val="2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0)</w:t>
        <w:tab/>
        <w:t xml:space="preserve">Find 422% of 782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33.000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30.0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3,300.0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85.31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1)</w:t>
        <w:tab/>
        <w:t>5/8 pound of cheese costs $1.59. What is the cost of one pound of cheese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2.5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0.99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0.8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2.4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2)</w:t>
        <w:tab/>
        <w:t>The Smith’s flew from Orlando, Florida to Los Angeles, California. Mr. and Mrs. Smith paid $510 each, their two teenage sons paid $470 each, and their baby daughter’s ticket cost $150. What is the average price per person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431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422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26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328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3)</w:t>
        <w:tab/>
        <w:t xml:space="preserve">How many 1/4 pound hamburgers can be made from 5 3/4 pounds of meat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25 hamburger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23 hamburger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8 hamburger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21 hamburgers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4)</w:t>
        <w:tab/>
        <w:t>When Dyke’s extension ladder is closed, it measures 15 ¼ feet long. When the ladder is fully extended, it measures 27 3/8 feet long. What is the length of the extension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2 1/8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1 5/8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1 7/8 feet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2 3/8 feet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5)</w:t>
        <w:tab/>
        <w:t xml:space="preserve">If 1 cubic foot of water weighs 62 1/2 pounds, find the weight of a pool of water containing 64 cubic feet of water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3,972 pound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,000 pound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C) 4,000 pounds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3,968 pounds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6)</w:t>
        <w:tab/>
        <w:t xml:space="preserve">Find the quotient for .2415 divided by .007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345.0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4.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.34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3.45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7)</w:t>
        <w:tab/>
        <w:t xml:space="preserve">Kevin’s $2,830 laptop computer depreciates 11% the first year, 8% the second year, and 5% the third year. What is the book value of the laptop at the end of the third year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$2,201.3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2,510.8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,102.43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$2,150.80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8)</w:t>
        <w:tab/>
        <w:t xml:space="preserve">Jill bought a stereo system at 25% of the regular price and saved $132.75. What was the original price of the stereo system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471.5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331.8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513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$531.00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9)</w:t>
        <w:tab/>
        <w:t>The swimming pool in your back yard is 15 yards long, 9 yards wide, and 4.5 feet deep. How many cubic feet of water does your swimming pool hold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607.50 cu. ft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,822.50 cu. ft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67.50 cu. ft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5,467.50 cu. ft.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0)</w:t>
        <w:tab/>
        <w:t>Find the net change in a stock if it opened at 59 3/8 and closed at 61 1/4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 7/8 points los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 7/8 points gain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2 3/8 points loss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) 2 3/8 points gain 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1)</w:t>
        <w:tab/>
        <w:t>Find the product of 7/8, 2 3/4, 7.4, and 0.16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2.849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.55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5.5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.2849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2)</w:t>
        <w:tab/>
        <w:t xml:space="preserve">Find the mean for 5.7 + 6.3 + 4.2 + 5.8 + 3.4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25.4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.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5.0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6.3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3)</w:t>
        <w:tab/>
        <w:t xml:space="preserve">Put the fractions in order from the lowest to the highest value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/8, 1/6, 1/4, 1/2, 1/3, 1/5, 1/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/8, 1/7, 1/6, 1/5, 1/4, 1/3, 1/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/2, 1/4, 1/3, 1/6, 1/5, 1/8, 1/7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/2, 1/3, 1/4, 1/5, 1/6, 1/7, 1/8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4)</w:t>
        <w:tab/>
        <w:t xml:space="preserve">Find the quotient of 3/5 divided by 1/2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3/1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3 1/3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1 1/5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5)</w:t>
        <w:tab/>
        <w:t>The Sony Company sold a digital camera at a wholesale price of $210. The XYZ Department store uses a 15% markup. What is the retail price of the camera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231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31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241.5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78.5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6)</w:t>
        <w:tab/>
        <w:t>Jerrica O’Reilly deposited $800 into a savings account at Nations National Bank. The account earned an annual interest rate of 5 1/2%. What was her interest after three months?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11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 13.2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10.0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32.0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7)</w:t>
        <w:tab/>
        <w:t xml:space="preserve">John Miller earned $469.55 this week as a research assistant. His employer withheld 7.65% of his check for social security and Medicare taxes. In addition $9.13 was withheld for state taxes and $66.90 for federal taxes. What was the total amount deducted from John’s weekly check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37.9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02.82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111.9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35.92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8)</w:t>
        <w:tab/>
        <w:t xml:space="preserve">Gerald Davis obtained a discount loan of $1,500 at an interest rate of 18.65%. The loan was granted to Gerald for 146 days. The bank Gerald was borrowing from uses exact interest. What proceeds did Gerald receive?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111.90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,386.5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133.45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1,388.10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9)</w:t>
        <w:tab/>
        <w:t xml:space="preserve">Find the monthly finance charge for an average daily balance of $145.59 and annual percentage rate of 24%. 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 34.94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291.18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$ 2.91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$ 29.11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0)</w:t>
        <w:tab/>
        <w:t>Using the chain discount complement method, find the net-price rate when a chain discount of 30% less 20% less 5% is offered.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4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5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5%</w:t>
      </w:r>
    </w:p>
    <w:p>
      <w:pPr>
        <w:pStyle w:val="Normal"/>
        <w:tabs>
          <w:tab w:val="clear" w:pos="720"/>
          <w:tab w:val="left" w:pos="690" w:leader="none"/>
        </w:tabs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53.2%</w:t>
      </w:r>
    </w:p>
    <w:p>
      <w:pPr>
        <w:pStyle w:val="Normal"/>
        <w:tabs>
          <w:tab w:val="clear" w:pos="720"/>
          <w:tab w:val="left" w:pos="9803" w:leader="none"/>
        </w:tabs>
        <w:ind w:left="748" w:hanging="748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left="748" w:hanging="7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220"/>
      </w:tblGrid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)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02:00Z</dcterms:created>
  <dc:creator>Monty Rhodes</dc:creator>
  <dc:description/>
  <cp:keywords/>
  <dc:language>en-US</dc:language>
  <cp:lastModifiedBy>Wayne  Highlands</cp:lastModifiedBy>
  <cp:lastPrinted>2006-04-26T10:30:00Z</cp:lastPrinted>
  <dcterms:modified xsi:type="dcterms:W3CDTF">2015-10-06T17:02:00Z</dcterms:modified>
  <cp:revision>2</cp:revision>
  <dc:subject/>
  <dc:title>Business Math - 2006 SLC</dc:title>
</cp:coreProperties>
</file>