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Regionals--Business Communication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Identify the letter of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1.</w:t>
        <w:tab/>
        <w:t>When communicating internationally, it is important to eliminat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teral translatio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verb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rg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2.</w:t>
        <w:tab/>
        <w:t>"It is not what you say, it is how you say it that's important" indicates the need for which of the Cs?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ea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urteo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her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3.</w:t>
        <w:tab/>
        <w:t>When communication is accurate in every way, it is ____.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le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ci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her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4.</w:t>
        <w:tab/>
        <w:t>To attract special attention to a letter, you may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nd it by a special courier service in a special envelop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nd it regular mai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ach a special notation to i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clude an enclosure in the envelop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5.</w:t>
        <w:tab/>
        <w:t>A written communication may be especially effective for international correspondence becaus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ou will have more time to practice writing i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ou will need to consult a correspondence supervis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our message can be more effective if you take more ti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t will allow the reader time to translate the inform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6.</w:t>
        <w:tab/>
        <w:t>Which of the following can be stated in simpler words?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nd ou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iz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 you ask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el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7.</w:t>
        <w:tab/>
        <w:t>Which of the following are homonym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ffect, effec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ger, anxio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nciple, princip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ple, dapp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8.</w:t>
        <w:tab/>
        <w:t>Words that are similar in sound but different in meaning--such as adopt, adept, and adapt--are called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seudohomony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seudosynony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seudoantony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9.</w:t>
        <w:tab/>
        <w:t>According to recent estimates, the number of unneeded words in the typical letter is ____.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out of 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out of 5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out of 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out of 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10.</w:t>
        <w:tab/>
        <w:t>Which of the following is a positive word?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nef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isi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re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rrit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11.</w:t>
        <w:tab/>
        <w:t>Nonsexist terms that treat both sexes neutrally are called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nder word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nder-neutral wor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utral word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iased wor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12.</w:t>
        <w:tab/>
        <w:t>A sentence which contains two or more independent clauses and one or more dependent clauses is known as a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mple senten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lex sente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ound senten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ound-complex sente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13.</w:t>
        <w:tab/>
        <w:t>In order to produce an organized, effective message, you must concentrate on paragraph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ty, relevance, and paragraph struct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ngth, relevance, and paragraph struct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herence, unity, relevance, and empha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ty, length, emphasis, and cohere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14.</w:t>
        <w:tab/>
        <w:t>Which of the following sentences is in the active voic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otball player scored three touchdow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ree touchdowns were scored by the football play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trophy was awarded to the play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trophy will be awarded by the co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15.</w:t>
        <w:tab/>
        <w:t>A dependent clause is also known as a(n)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in clau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bordinate clau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ncipal clau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ependent clau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16.</w:t>
        <w:tab/>
        <w:t>Under what circumstances may the use of a sentence fragment be effectiv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 provide a weak open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 establish a formal attitude with the rea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 establish an informal, friendly to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 develop a feeling of tru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17.</w:t>
        <w:tab/>
        <w:t>A long, rambling sentence hinder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adabil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phras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issio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e of proper modifi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18.</w:t>
        <w:tab/>
        <w:t>The favorable attitude and feeling that people have toward an organization or business is known a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odwil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"you attitude"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ag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19.</w:t>
        <w:tab/>
        <w:t>The tone should suggest that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ou want to sell additional produc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our attitude is positi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ou know that they expect you to help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ou're irritated with the read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20.</w:t>
        <w:tab/>
        <w:t>You can reflect a "you attitude" by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ing the words "you" and "your"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utting the reader into the pict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cusing on the read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21.</w:t>
        <w:tab/>
        <w:t>The friendliest and most tactful letter you can write fails to build goodwill if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letter does not offer a free tri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information given is incomple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ou provide the customer too much inform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ou fail to resell a product or service they purchas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22.</w:t>
        <w:tab/>
        <w:t>Your job, as a communicator, is to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ing both sides togeth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ommodate the receiver's reques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present your organiz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23.</w:t>
        <w:tab/>
        <w:t>The type of letter that tells the reader what he/she wants to hear is known as ____.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"yes" lette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"no" lette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les lette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suasive lett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24.</w:t>
        <w:tab/>
        <w:t>Letters in which you are trying to convince the receiver to do as you ask are known a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itive communicatio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suasive communica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gative communicatio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natory communic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25.</w:t>
        <w:tab/>
        <w:t>Sales letters require the use of th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rect appro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suasive approa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ct appro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26.</w:t>
        <w:tab/>
        <w:t>When you put the bad news in the middle of your message, you are using th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rect appro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suasive approa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ct appro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les approa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27.</w:t>
        <w:tab/>
        <w:t>The purpose of the "buffer paragraph" is to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 the stage for giving good new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vide background for a request for a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mooth the way for an unpleasant messa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ive the negative attitude a prominent posi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28.</w:t>
        <w:tab/>
        <w:t>After the rough draft is written, the next step(s) include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iting and correcting the draf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oosing the approach to u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ng statistical dat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nding the message quickl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29.</w:t>
        <w:tab/>
        <w:t>Which is NOT an important advantage of oral communica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more personal form of communic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iminates the need to be a good spell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mediate feedback can be giv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al questions from the receiver can be answer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30.</w:t>
        <w:tab/>
        <w:t>Which of the following dictation guidelines should you follow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sualize your reader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x your outlin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iminate planning tim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void preparing a rough draf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31.</w:t>
        <w:tab/>
        <w:t>Grammar checkers recommend that a document contain no more than what percentage of passive voice sentences?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perc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perc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perc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perc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32.</w:t>
        <w:tab/>
        <w:t>Why is e-mail so popula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t is usually informal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t takes little training to lear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t saves time and provides a recor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33.</w:t>
        <w:tab/>
        <w:t>A device useful for inputting pictures and documents into most computers is a ____.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inting stick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ght p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u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ann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34.</w:t>
        <w:tab/>
        <w:t>Although spell checkers are useful for identifying misspelled words, they cannot distinguish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ords that are spelled correctly but used incorrect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oublesome words that are misspell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monyms that are misspell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ynonyms that are misspell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35.</w:t>
        <w:tab/>
        <w:t>Which is NOT considered a computer input device?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u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ght p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ll check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r code read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36.</w:t>
        <w:tab/>
        <w:t>When a memo is going to a large group of people and the people's names need to be listed, the proper format is to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t the names after the MEMO TO: and arrange them in 3 colum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e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Distributio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fter MEMO TO: and list names of recipients in the order preferred by your organiz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t the names of only the highest ranking people receiving the mem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t them by first names onl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37.</w:t>
        <w:tab/>
        <w:t>In addition to traditional memos, other types of internal written communication includ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lf-stick no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swering machin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grapevi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ice mai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38.</w:t>
        <w:tab/>
        <w:t>A date line should b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ced as the last line of the head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ced at least two lines below the letterhea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ced at the bottom of the let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oth a and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39.</w:t>
        <w:tab/>
        <w:t>The subject line is typed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fter the salut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fter the complimentary clos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fore the salut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bove the attention li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40.</w:t>
        <w:tab/>
        <w:t>In a block style letter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lines start at left marg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e and closing lines start at horizontal cen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graphs must be indent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complimentary closing is omitt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41.</w:t>
        <w:tab/>
        <w:t>Goodwill can be conveyed by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friendly smi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king sarcastic remark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ver saying please or thank you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42.</w:t>
        <w:tab/>
        <w:t>The most important characteristic of goodwill messages is ____.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um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ncer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rcas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owery languag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  <w:sz w:val="22"/>
          <w:szCs w:val="22"/>
        </w:rPr>
        <w:t>____</w:t>
        <w:tab/>
        <w:t>43.</w:t>
        <w:tab/>
        <w:t xml:space="preserve">A congratulations message does </w:t>
      </w:r>
      <w:r>
        <w:rPr>
          <w:rFonts w:cs="Arial" w:ascii="Arial" w:hAnsi="Arial"/>
          <w:color w:val="000000"/>
          <w:sz w:val="22"/>
          <w:szCs w:val="22"/>
          <w:u w:val="single"/>
        </w:rPr>
        <w:t>not</w:t>
      </w:r>
      <w:r>
        <w:rPr>
          <w:rFonts w:cs="Arial" w:ascii="Arial" w:hAnsi="Arial"/>
          <w:color w:val="000000"/>
          <w:sz w:val="22"/>
          <w:szCs w:val="22"/>
        </w:rPr>
        <w:t xml:space="preserve"> includ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"well done" state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tone that will build goodwil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 implied "thank-you"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les promotion materi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____</w:t>
        <w:tab/>
        <w:t>44.</w:t>
        <w:tab/>
        <w:t xml:space="preserve">Which of the following best describes this sentence from a goodwill message?  </w:t>
      </w:r>
      <w:r>
        <w:rPr/>
        <w:t>This is to inform you that your check was received and greatly appreciated by our company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ncere and enthusiasti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ordy and stuff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lfish attitud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viously sales-orient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45.</w:t>
        <w:tab/>
        <w:t>A tickler file is a(n)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phabetical file of custome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umeric file of customer numb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mory ai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ographic fi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46.</w:t>
        <w:tab/>
        <w:t>When you are writing for a supervisor and signing the supervisor's name, your writing should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flect the supervisor's way of writ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 creative and innovati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quire the receiver to respond immediate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flect a negative image of the supervis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47.</w:t>
        <w:tab/>
        <w:t>Accepting correspondence responsibilities includes all of the following except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ing in your tickler file all promises for  further correspondence made in outgoing lett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ing dates, facts, and figures given in incoming corresponde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ecking and recording the place and time of the postmark on incoming corresponde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ofreading all letters you sign for your employ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48.</w:t>
        <w:tab/>
        <w:t>When you send a stopgap letter to acknowledge a letter that must be held for your employer's attention, it should explain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hy the answer will be delayed and when it may be expect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here your employer is and what you think the response will b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w long your employer has been gone and how busy he or she will be for a few days after returning to the offi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new marketing strategy your company has initiat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49.</w:t>
        <w:tab/>
        <w:t>Form letters are often used to reply to inquiries when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item is expensiv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ou expect very few inquir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ou have had a lot of inquiri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ou don't have time for a personal lett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50.</w:t>
        <w:tab/>
        <w:t>When a customer pays by check, what serves to prove that payment was receive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remittan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cancelled chec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letter of transmitt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copy of the invoi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51.</w:t>
        <w:tab/>
        <w:t>A person who inquires about a product or service is probably a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les representati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spective custom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son who will take advantage of the inform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etit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52.</w:t>
        <w:tab/>
        <w:t>For organizations to succeed today, it is necessary to provid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ustomer complian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lity brochur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lity products and servi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53.</w:t>
        <w:tab/>
        <w:t>A letter refusing an adjustment should use th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ct appro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suasive approa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rect appro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ronological approa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54.</w:t>
        <w:tab/>
        <w:t>When using the buffer-paragraph technique to write a letter refusing an adjustment, place the bad new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 the beginning of the lett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 the end of the let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 the middle of the lett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ither a or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55.</w:t>
        <w:tab/>
        <w:t>A letter compromising on an adjustment may be sent when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oth buyer and seller share responsibility for the proble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business isn't concerned with the customer's goodwil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buyer may be at fault but the seller doesn't ca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 one is at faul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56.</w:t>
        <w:tab/>
        <w:t>You may be able to prevent a negative reaction to a denied adjustment if you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ce the blame on the customer at the beginn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k the customer for a deposi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ave the reasons out of the letter entire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ive a logical explanation before you say n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57.</w:t>
        <w:tab/>
        <w:t>The three general categories of letters written to lawmakers ar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gislative, executive, and judici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gislative, service, and follow-u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ecutive, judicial, and prerequisi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dicial, legislative, and follow-u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58.</w:t>
        <w:tab/>
        <w:t>After getting your reader's interest and giving your explanation in a persuasive request, you should state 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actly what you want and how and when to respo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w you learned about this reque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hat benefit the letter is to you, the wri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nly what the receiver needs to kno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59.</w:t>
        <w:tab/>
        <w:t>Sales letters are effective selling tools for which of the following reason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 and selectiv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ed to be produced more efficient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ck of adaptabil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 of postag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60.</w:t>
        <w:tab/>
        <w:t>A major drawback of direct-mail sales letters is that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y are very expensi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y offer selectivity by using mailing lis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y are often looked upon as junk mai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y are too long and bor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61.</w:t>
        <w:tab/>
        <w:t>The four Cs of credit ar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racter, charisma,  capacity, and consistenc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racter, capacity,  capital, and condi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racter, consistency, capital, and capac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pital, charisma, consistency, and condi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62.</w:t>
        <w:tab/>
        <w:t>Credit applications request ____ information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sonal and employ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nancial oblig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edit referen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63.</w:t>
        <w:tab/>
        <w:t>In the fourth letter of a series of five collection letters, the one that best appeals to the customer is probably one that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s that your organization must obtain the money in order to purchase materia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intains a harsh tone by inserting some sarcas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peals to the customer's pride or sense of fair play in paying his or her deb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reatens to sue if payment isn't received immediatel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64.</w:t>
        <w:tab/>
        <w:t>One way to make your order letter easier to read is to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nd it by fax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range the order in a table forma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e the Internet to transmit the ord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ngle space all items in one paragrap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65.</w:t>
        <w:tab/>
        <w:t>If you ask for a reply from a customer, you should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ect a reply from the customer to be sent overnight mai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clude a reply envelope or car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mind the customer of the dela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iminate the situation by canceling the ord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66.</w:t>
        <w:tab/>
        <w:t>The main difference between a letter and a memo is ____.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ng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mal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dien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67.</w:t>
        <w:tab/>
        <w:t>The section(s) of the memo that provides the receiver with the reason or identifies the circumstances for the information i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begin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end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midd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middle and the end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68.</w:t>
        <w:tab/>
        <w:t>In a memo, the information that follows your opening must relate to and support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previous communic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reason you have identified for writing the mem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reader's perception of the proble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causes of a probl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69.</w:t>
        <w:tab/>
        <w:t>The type of report that is generated on a regular schedule is th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ess repor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formational repor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iodic repor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mal repor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70.</w:t>
        <w:tab/>
        <w:t>Sales reports and financial reports are examples of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ess repor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formational repor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iodic repor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mal repor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71.</w:t>
        <w:tab/>
        <w:t>The length of a memo report is usually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ne to two pag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o to five pag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o to four pag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ve or more pag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72.</w:t>
        <w:tab/>
        <w:t>Media coverage generated by your press release can take what for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feature news artic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product revie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radio or television interview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73.</w:t>
        <w:tab/>
        <w:t>Which of the following should you do when writing a newslett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rite to express, not impre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e fillers to make certain all columns of text are fill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e clichés to help get your point acro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74.</w:t>
        <w:tab/>
        <w:t>The dateline of a press release should includ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city from which the press release is issu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state from which the press release is issu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date the press release is mail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75.</w:t>
        <w:tab/>
        <w:t>The indirect approach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ces the conclusions and recommendations at the end of the repor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gins with an introduction, then gives an explanation of facts, and ends with a summa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sumes the reader is receptive to the information in the repor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entifies the purpose no later than the second paragraph of the introdu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76.</w:t>
        <w:tab/>
        <w:t>The journalistic organizational pattern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quires the indirect approa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quires the direct approa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ares two or more elements for similarity or contrasts them for differenc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ts the details as enumerated i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77.</w:t>
        <w:tab/>
        <w:t>Which of the following is a quick and easy way to send reports both inside and outside the company?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search repor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posal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mo repor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tter repor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78.</w:t>
        <w:tab/>
        <w:t>According to your text, what is the reason the letter report is often chosen over other report styl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st writers are familiar with letter sty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tters are quicker and easier to sen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tter reports take less tim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writer usually knows the audience better for which a letter report is writte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79.</w:t>
        <w:tab/>
        <w:t>Which of the following is not included in the staffing and budget needs part of a proposa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scope and limitations of the top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 outline of how the staff will be affected by the propos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formation on the experience and ability of those involv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formation on additional expenses that will be incurr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80.</w:t>
        <w:tab/>
        <w:t>Minutes of a meeting should b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verbatim transcript of the meet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summary of the results of the meet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flective of the substance of the meet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 unofficial, temporary record of the meet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81.</w:t>
        <w:tab/>
        <w:t>Successful meetings result from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ticipants making motio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ffective plann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ittee repor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vate meeting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82.</w:t>
        <w:tab/>
        <w:t>Common mistakes made by those preparing notices includ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ing an incorrect forma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nding notices to incorrectly listed pers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mitting location, day, and ti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83.</w:t>
        <w:tab/>
        <w:t>The language style of minutes reflects the type of meeting held. This mean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more formal the meeting, the more informal the wording and tone of the minut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more informal the meeting, the more formal the wording and tone of the minut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tone must be objecti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more formal the meeting, the more formal the wording and tone of the minutes; the more informal the meeting, the more informal the wording and tone of the minut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84.</w:t>
        <w:tab/>
        <w:t>The last paragraph of formal minutes should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 initialed by the presid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cus on the important business of the da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ive the date and time of the next meeting as well as the time of adjourn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cate the time the meeting was called to order by the facilitat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85.</w:t>
        <w:tab/>
        <w:t>To allow people to notify their intended attendance at a meeting, a(n) ____ can be attached to the notice.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gend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mind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s relea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ply car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  <w:sz w:val="22"/>
          <w:szCs w:val="22"/>
        </w:rPr>
        <w:t>____</w:t>
        <w:tab/>
        <w:t>86.</w:t>
        <w:tab/>
        <w:t xml:space="preserve">Which of the following should usually be </w:t>
      </w:r>
      <w:r>
        <w:rPr>
          <w:rFonts w:cs="Arial" w:ascii="Arial" w:hAnsi="Arial"/>
          <w:i/>
          <w:iCs/>
          <w:color w:val="000000"/>
          <w:sz w:val="22"/>
          <w:szCs w:val="22"/>
        </w:rPr>
        <w:t>omitted</w:t>
      </w:r>
      <w:r>
        <w:rPr>
          <w:rFonts w:cs="Arial" w:ascii="Arial" w:hAnsi="Arial"/>
          <w:color w:val="000000"/>
          <w:sz w:val="22"/>
          <w:szCs w:val="22"/>
        </w:rPr>
        <w:t xml:space="preserve"> from your résumé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duation da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lated work experie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ployment histor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ital statu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87.</w:t>
        <w:tab/>
        <w:t>A résumé serves as a(n)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keting too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bstitute for an employment applic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view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vento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88.</w:t>
        <w:tab/>
        <w:t>If you have extensive experience and are seeking a position outside your industry, which résumé form is recommende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ronologic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nctional or skil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bin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mma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89.</w:t>
        <w:tab/>
        <w:t>The purpose of an inventory is to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termine what assets you have to offer an employ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ket your skil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tain an intervie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rite a résumé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90.</w:t>
        <w:tab/>
        <w:t>Which résumé form may be inappropriate for someone making a career chang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ronologic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nctional or skil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bin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mma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91.</w:t>
        <w:tab/>
        <w:t>The ____ résumé format generally is a longer résumé format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ronologic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nctional or skil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bin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mma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92.</w:t>
        <w:tab/>
        <w:t>Avoid choosing words like assisted and participated; use effective action words or phrases such a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esting job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ork with peop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ize my skills and trai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omplished and coordinat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93.</w:t>
        <w:tab/>
        <w:t>A cover letter should close with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 expression of gratitude for the opportunity to submit a résumé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request-for-action end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review of your most important qualific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94.</w:t>
        <w:tab/>
        <w:t>The main objective of an interview is to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 offered employ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ow the interviewer to assess your qualifications and skills beyond the information on your résumé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ive you an opportunity to tour the facil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95.</w:t>
        <w:tab/>
        <w:t>Because you will be evaluated on your understanding of the position for which you are applying, ask questions in an interview specific to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nefi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portunities for grow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lar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formance review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96.</w:t>
        <w:tab/>
        <w:t>In the closing of your cover letter, you should make it easy for an interviewer to grant you an interview by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questing an intervie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anking the interviewer for his or her ti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phasizing a selling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97.</w:t>
        <w:tab/>
        <w:t>When an interviewer says "Anything else?" he or she allows the applicant to ____,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ank the interviewer, smile, and end the intervie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quest an opportunity for a second intervie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k about a salary range for the desired posi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how how his or her skills/experience will fit the posi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98.</w:t>
        <w:tab/>
        <w:t>In your preparation for an interview, you will research the organization thoroughly.  What is a good source of information about the corporation and its structur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nual repor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any newslet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come tax retur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cal TV channe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99.</w:t>
        <w:tab/>
        <w:t>Interviews held at career/placement centers are often used to interview students; these interviews are called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ess interview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liminary interview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havioral interview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 interview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</w:t>
        <w:tab/>
        <w:t>100.</w:t>
        <w:tab/>
        <w:t>Closed questions on an interview are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ighly structur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uctured for stress interviews on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osely structur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eded in all types of interview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Regionals--Business Communications</w:t>
        <w:tab/>
        <w:tab/>
        <w:tab/>
        <w:tab/>
        <w:tab/>
        <w:tab/>
        <w:t>#105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type w:val="nextPage"/>
          <w:pgSz w:w="12240" w:h="15840"/>
          <w:pgMar w:left="180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1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2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3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4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5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6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7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8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9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10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11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12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13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14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15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16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17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18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19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20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21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22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23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24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25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26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27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28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29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30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31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32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33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34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35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36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37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38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39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40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41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42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43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44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45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46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47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48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49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50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51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52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53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54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55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56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57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58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59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60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61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62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63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64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65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66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67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68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69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70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71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72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73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74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75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76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77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78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79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80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81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82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83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84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85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86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87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88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89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90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91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92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93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94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95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96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97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98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2"/>
          <w:szCs w:val="22"/>
        </w:rPr>
        <w:tab/>
        <w:t>99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00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30"/>
        <w:rPr>
          <w:rFonts w:ascii="Arial" w:hAnsi="Arial" w:cs="Arial"/>
          <w:color w:val="000000"/>
          <w:sz w:val="2"/>
          <w:szCs w:val="22"/>
        </w:rPr>
      </w:pPr>
      <w:r>
        <w:rPr>
          <w:rFonts w:cs="Arial" w:ascii="Arial" w:hAnsi="Arial"/>
          <w:color w:val="000000"/>
          <w:sz w:val="2"/>
          <w:szCs w:val="22"/>
        </w:rPr>
      </w:r>
    </w:p>
    <w:p>
      <w:pPr>
        <w:sectPr>
          <w:type w:val="continuous"/>
          <w:pgSz w:w="12240" w:h="15840"/>
          <w:pgMar w:left="1800" w:right="72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continuous"/>
      <w:pgSz w:w="12240" w:h="15840"/>
      <w:pgMar w:left="1800" w:right="7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9:24:00Z</dcterms:created>
  <dc:creator>jlemke</dc:creator>
  <dc:description/>
  <cp:keywords/>
  <dc:language>en-US</dc:language>
  <cp:lastModifiedBy>Wayne  Highlands</cp:lastModifiedBy>
  <cp:lastPrinted>2003-12-09T12:26:00Z</cp:lastPrinted>
  <dcterms:modified xsi:type="dcterms:W3CDTF">2015-11-20T19:24:00Z</dcterms:modified>
  <cp:revision>2</cp:revision>
  <dc:subject/>
  <dc:title>Regionals--Business Communications</dc:title>
</cp:coreProperties>
</file>